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015630002581100001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-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раво заключить муниципальный контракт на оказание автотранспортных услуг 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08» июля 2011 года</w:t>
        <w:br/>
        <w:t xml:space="preserve">         12 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размещению муниципального заказа  на поставки товаров, выполнение работ, оказание услуг по рассмотрению заявок на участие в открытом аукционе в электронной форме на право заключить муниципальный контракт на оказание автотранспортных услу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/>
        <w:t>Присутствовал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91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Юрий Аркадьевич</w:t>
            </w:r>
          </w:p>
        </w:tc>
      </w:tr>
      <w:tr>
        <w:trPr>
          <w:trHeight w:val="29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чева Вера Геннад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а Ирин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0-2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 xml:space="preserve">оказание автотранспортных услуг, включающих в себя предоставление Пермской городской Думе транспортного средства </w:t>
      </w:r>
      <w:r>
        <w:rPr>
          <w:sz w:val="22"/>
          <w:szCs w:val="22"/>
          <w:lang w:val="en-US"/>
        </w:rPr>
        <w:t>Aud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7) или эквивалент, его техническую эксплуатацию и обслуживани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 905 050 (девятьсот пять тысяч пятьдесят) руб.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поступила                 1 заявка на участие в открытом аукционе в электронной форме.</w:t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57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а нахождения  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а жительства (для физических лиц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П «Фармация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Пермский край, г.Пермь, ул.Лодыгина,57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Признать открытый аукцион в электронной форме несостоявшимся в соответствии с ч.21 ст.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363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П «Фармац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Ю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чева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780"/>
      </w:tblGrid>
      <w:tr>
        <w:trPr>
          <w:trHeight w:val="5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Юрий Аркадьевич</w:t>
            </w:r>
          </w:p>
        </w:tc>
      </w:tr>
      <w:tr>
        <w:trPr>
          <w:trHeight w:val="7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чева Вера Геннадьевна</w:t>
            </w:r>
          </w:p>
        </w:tc>
      </w:tr>
      <w:tr>
        <w:trPr>
          <w:trHeight w:val="6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а Ирина Викторовна</w:t>
            </w:r>
          </w:p>
        </w:tc>
      </w:tr>
      <w:tr>
        <w:trPr>
          <w:trHeight w:val="6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32:00Z</dcterms:created>
  <dc:creator>СОК</dc:creator>
  <dc:description/>
  <cp:keywords/>
  <dc:language>en-US</dc:language>
  <cp:lastModifiedBy>OGobedzhashvili</cp:lastModifiedBy>
  <cp:lastPrinted>2011-07-07T11:14:00Z</cp:lastPrinted>
  <dcterms:modified xsi:type="dcterms:W3CDTF">2011-07-08T03:41:00Z</dcterms:modified>
  <cp:revision>17</cp:revision>
  <dc:subject/>
  <dc:title>ПРОТОКОЛ № 3ЭА/1/1</dc:title>
</cp:coreProperties>
</file>