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8» июля 2011 года № 035630000061100011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для гематолог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>
                <w:sz w:val="22"/>
                <w:szCs w:val="22"/>
              </w:rPr>
              <w:t>поставка реактивов для гематологических методов исследования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>Поставка товара производится двумя партиями в соответствии с Графиком поставок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225 425,5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«15» июля 2011 г.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Оплата по договору третьим лицам не допускается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                                               В.И. Гнева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09-09-17T12:41:00Z</cp:lastPrinted>
  <dcterms:modified xsi:type="dcterms:W3CDTF">2011-07-07T08:44:00Z</dcterms:modified>
  <cp:revision>58</cp:revision>
  <dc:subject/>
  <dc:title>ИЗВЕЩЕНИЕ от «___» __________ 200 __ года № __</dc:title>
</cp:coreProperties>
</file>