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июля 2011 года  № 035630000061100011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72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19 от 08.07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19 от 08.07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 (в т.ч. при наличии торговое наименование с указанием каталожного номера; производителя, страны происхождения, методов измерения)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119"/>
        <w:gridCol w:w="2005"/>
      </w:tblGrid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</w:tc>
      </w:tr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2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Котировочной заявке</w:t>
            </w:r>
          </w:p>
        </w:tc>
      </w:tr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9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функциональных и качественных характеристиках предлагаемого товар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едлагаемые параметры и условия 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28:00Z</dcterms:created>
  <dc:creator>olga</dc:creator>
  <dc:description/>
  <cp:keywords/>
  <dc:language>en-US</dc:language>
  <cp:lastModifiedBy>mtslek</cp:lastModifiedBy>
  <cp:lastPrinted>2010-04-01T12:55:00Z</cp:lastPrinted>
  <dcterms:modified xsi:type="dcterms:W3CDTF">2011-07-07T08:18:00Z</dcterms:modified>
  <cp:revision>24</cp:revision>
  <dc:subject/>
  <dc:title>Приложение № 1</dc:title>
</cp:coreProperties>
</file>