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8» июля 2011 года № 035630000061100012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онитора пациента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нитора пациен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 и его  ввод в эксплуатацию - в течение 10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Заказчик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.ч. дата и время окончания срока подач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июл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 оплачивает Товар безналичным перечислением  денежных средств в течение 6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Заказчика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В.И.Гнева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4-27T13:35:00Z</cp:lastPrinted>
  <dcterms:modified xsi:type="dcterms:W3CDTF">2011-07-08T06:36:00Z</dcterms:modified>
  <cp:revision>130</cp:revision>
  <dc:subject/>
  <dc:title>ИЗВЕЩЕНИЕ от «___» __________ 200 __ года № __</dc:title>
</cp:coreProperties>
</file>