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вещение № 2/АЭ от «08» июл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На </w:t>
      </w:r>
      <w:r>
        <w:rPr>
          <w:b/>
          <w:bCs/>
          <w:sz w:val="24"/>
          <w:szCs w:val="24"/>
          <w:u w:val="single"/>
        </w:rPr>
        <w:t>капитальный ремонт. Замена оконных блоков в поликлинике №1</w:t>
      </w:r>
    </w:p>
    <w:p>
      <w:pPr>
        <w:pStyle w:val="TextBody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84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http://www.sberbank-ast.ru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Сведения о заказчике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поликлиника № 8»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Качканарская, 47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6, г. Пермь, ул. Домостроительная, 2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poliklini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8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/факс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3 56 50/(342) 263 45 8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Главного врача по АХЧ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нил Андреевич Ракаев тел.8 961 75 43 527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договора)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. Замена оконных блоков в поликлинике № 1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, оказываемых услуг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 (Приложение № 1) и локальной смете (Приложение № 2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 677,44 руб. (Четыреста девять тысяч шестьсот семьдесят семь руб. 44 коп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оваров, работ, услуг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ая информац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м для установления начальной (максимальной) цены гражданско-правового договора является локальный сметный расчет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срок выполнения работ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7, г. Пермь, ул. Домостроительная, 2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быть выполнены в течение 30 (тридцати) календарных дней с момента подписания гражданско-правового договора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исполнения договора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935,49 (Восемьдесят одна тысяча девятьсот тридцать пять руб. 49 коп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предоставления обеспеч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документацию об открытом аукционе в электронной форме часть VII. Обеспечение исполнения гражданско-правового договора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заявки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6,77 (Четыре тысячи девяносто шесть руб. 77 коп)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аукционе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, на котором размещена информация о документации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zakupki.gov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июля 2011г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июля 2011г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9 июля 2011г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2 июля 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врач МУЗ «ГП № 8»                                               В.П. Половников</w:t>
      </w:r>
    </w:p>
    <w:sectPr>
      <w:type w:val="nextPage"/>
      <w:pgSz w:w="11906" w:h="16838"/>
      <w:pgMar w:left="1701" w:right="850" w:gutter="0" w:header="0" w:top="5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ceouttxt56">
    <w:name w:val="iceouttxt56"/>
    <w:basedOn w:val="Style14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_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40:00Z</dcterms:created>
  <dc:creator> </dc:creator>
  <dc:description/>
  <cp:keywords/>
  <dc:language>en-US</dc:language>
  <cp:lastModifiedBy> </cp:lastModifiedBy>
  <cp:lastPrinted>2011-07-07T13:55:00Z</cp:lastPrinted>
  <dcterms:modified xsi:type="dcterms:W3CDTF">2011-07-07T09:56:00Z</dcterms:modified>
  <cp:revision>14</cp:revision>
  <dc:subject/>
  <dc:title/>
</cp:coreProperties>
</file>