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3/АЭ от «08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bCs/>
          <w:sz w:val="24"/>
          <w:szCs w:val="24"/>
          <w:u w:val="single"/>
        </w:rPr>
        <w:t>капитальный ремонт. Замена оконных блоков в поликлинике №2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84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АХЧ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нил Андреевич Ракаев тел.8 961 75 43 527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договора)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. Замена оконных блоков в поликлинике №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020,74 руб. (Триста шестьдесят одна тысяча двадцать руб. 74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информац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установления начальной (максимальной) цены гражданско-правового договора является локальный сметный расчет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выполнения работ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7, г. Пермь, ул. Бушмакина, 1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сполнения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04,15 (Семьдесят две тысячи двести четыре руб. 15 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0,21 (Три тысячи шестьсот десять руб. 21 коп)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9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 ию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«ГП № 8»                                               В.П. Половников</w:t>
      </w:r>
    </w:p>
    <w:sectPr>
      <w:type w:val="nextPage"/>
      <w:pgSz w:w="11906" w:h="16838"/>
      <w:pgMar w:left="1701" w:right="85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0:00Z</dcterms:created>
  <dc:creator> </dc:creator>
  <dc:description/>
  <cp:keywords/>
  <dc:language>en-US</dc:language>
  <cp:lastModifiedBy> </cp:lastModifiedBy>
  <cp:lastPrinted>2011-07-08T09:57:00Z</cp:lastPrinted>
  <dcterms:modified xsi:type="dcterms:W3CDTF">2011-07-08T05:58:00Z</dcterms:modified>
  <cp:revision>17</cp:revision>
  <dc:subject/>
  <dc:title/>
</cp:coreProperties>
</file>