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5/АЭ от 08 июля 2011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апитальный ремонт. Замена оконных блоков в поликлинике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Фурнитура окон по требованию заказчика должна меняться и регулироваться в течении гарантийного срока (60 месяцев)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/>
      </w:pPr>
      <w:r>
        <w:rPr>
          <w:b/>
        </w:rPr>
        <w:t>2. 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545"/>
        <w:gridCol w:w="1754"/>
        <w:gridCol w:w="1123"/>
      </w:tblGrid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7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абинет №206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6</w:t>
            </w:r>
          </w:p>
        </w:tc>
      </w:tr>
      <w:tr>
        <w:trPr>
          <w:trHeight w:val="4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3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 (ИСКЛЮЧЕН. Изм. Приказ Минрегиона РФ от 4.03.10 №9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10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8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Кабинет №203</w:t>
            </w:r>
          </w:p>
        </w:tc>
      </w:tr>
      <w:tr>
        <w:trPr>
          <w:trHeight w:val="3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13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5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6</w:t>
            </w:r>
          </w:p>
        </w:tc>
      </w:tr>
      <w:tr>
        <w:trPr>
          <w:trHeight w:val="5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8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 (ИСКЛЮЧЕН. Изм. Приказ Минрегиона РФ от 4.03.10 №9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11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0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38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Кабинет №202</w:t>
            </w:r>
          </w:p>
        </w:tc>
      </w:tr>
      <w:tr>
        <w:trPr>
          <w:trHeight w:val="2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</w:tr>
      <w:tr>
        <w:trPr>
          <w:trHeight w:val="12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</w:tr>
      <w:tr>
        <w:trPr>
          <w:trHeight w:val="5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9</w:t>
            </w:r>
          </w:p>
        </w:tc>
      </w:tr>
      <w:tr>
        <w:trPr>
          <w:trHeight w:val="5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9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3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 (ИСКЛЮЧЕН. Изм. Приказ Минрегиона РФ от 4.03.10 №9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3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11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</w:tr>
      <w:tr>
        <w:trPr>
          <w:trHeight w:val="8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8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Кабинет №215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4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6</w:t>
            </w:r>
          </w:p>
        </w:tc>
      </w:tr>
      <w:tr>
        <w:trPr>
          <w:trHeight w:val="5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8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3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 (ИСКЛЮЧЕН. Изм. Приказ Минрегиона РФ от 4.03.10 №9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1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12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8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5. Кабинет №311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12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4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8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</w:tr>
      <w:tr>
        <w:trPr>
          <w:trHeight w:val="38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 (ИСКЛЮЧЕН. Изм. Приказ Минрегиона РФ от 4.03.10 №9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3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>
          <w:trHeight w:val="11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8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6. Кабинет 316</w:t>
            </w:r>
          </w:p>
        </w:tc>
      </w:tr>
      <w:tr>
        <w:trPr>
          <w:trHeight w:val="3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5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6</w:t>
            </w:r>
          </w:p>
        </w:tc>
      </w:tr>
      <w:tr>
        <w:trPr>
          <w:trHeight w:val="5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3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 (ИСКЛЮЧЕН. Изм. Приказ Минрегиона РФ от 4.03.10 №9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3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11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8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7. Кабинет №321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: бетонных и мозаич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3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</w:tr>
      <w:tr>
        <w:trPr>
          <w:trHeight w:val="4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9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11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глухих с площадью проема до 2 м2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</w:t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1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4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из поливинилхлоридных профилей с листовым стеклом и стеклопакетом: одностворные ОПРСП 9-9, площадью 0,75 м2 (ГОСТ 30674-99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9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панельных стена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>
          <w:trHeight w:val="3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 (ИСКЛЮЧЕН. Изм. Приказ Минрегиона РФ от 4.03.10 №9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5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4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1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</w:tr>
      <w:tr>
        <w:trPr>
          <w:trHeight w:val="9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ОЗП=1,15; ЭМ=1,25 к расх.; ЗПМ=1,25; ТЗ=1,15; ТЗМ=1,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«ГП № 8»                                                  _____________ В.П. Половников</w:t>
      </w:r>
    </w:p>
    <w:sectPr>
      <w:type w:val="nextPage"/>
      <w:pgSz w:w="11906" w:h="16838"/>
      <w:pgMar w:left="567" w:right="567" w:gutter="0" w:header="0" w:top="714" w:footer="0" w:bottom="64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2:00Z</dcterms:created>
  <dc:creator>AHOZ</dc:creator>
  <dc:description/>
  <cp:keywords/>
  <dc:language>en-US</dc:language>
  <cp:lastModifiedBy> </cp:lastModifiedBy>
  <cp:lastPrinted>2011-07-08T10:45:00Z</cp:lastPrinted>
  <dcterms:modified xsi:type="dcterms:W3CDTF">2011-07-08T06:45:00Z</dcterms:modified>
  <cp:revision>5</cp:revision>
  <dc:subject/>
  <dc:title>1</dc:title>
</cp:coreProperties>
</file>