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капитальный ремонт. Замену оконных блоков в поликлинике № 4</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poliklinika</w:t>
            </w:r>
            <w:r>
              <w:rPr>
                <w:b/>
              </w:rPr>
              <w:t>_8@</w:t>
            </w:r>
            <w:r>
              <w:rPr>
                <w:b/>
                <w:lang w:val="en-US"/>
              </w:rPr>
              <w:t>mail</w:t>
            </w:r>
            <w:r>
              <w:rPr>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каев Данил Ахматзи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амена оконных блоков в поликлиник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79 986, 12 руб. (Четыреста семьдесят девять тысяч девятьсот восемьдесят шесть руб. 1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7,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4 799,86 (Четыре тысячи семьсот девяносто девять руб. 86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Cs w:val="24"/>
              </w:rPr>
              <w:t>22 июл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20% начальной (максимальной) цены договора, что составляет              </w:t>
            </w:r>
            <w:r>
              <w:rPr/>
              <w:t>95 997,22 (Девяносто пять тысяч девятьсот девяносто семь руб. 2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8» л/с 0492001816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5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 2/АЭ от  08 июля 2011 года</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05:00Z</dcterms:created>
  <dc:creator>ump15</dc:creator>
  <dc:description/>
  <cp:keywords/>
  <dc:language>en-US</dc:language>
  <cp:lastModifiedBy> </cp:lastModifiedBy>
  <cp:lastPrinted>2011-07-08T10:57:00Z</cp:lastPrinted>
  <dcterms:modified xsi:type="dcterms:W3CDTF">2011-07-08T07:05:00Z</dcterms:modified>
  <cp:revision>2</cp:revision>
  <dc:subject/>
  <dc:title>СОГЛАСОВАНО</dc:title>
</cp:coreProperties>
</file>