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» </w:t>
        <w:br/>
        <w:t>Начальная (максимальная) цена контракта (с указанием валюты): 499 500,00 (четыреста девяносто девять тысяч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12 от 2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Важесова Наталья Анатолье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7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942"/>
        <w:gridCol w:w="2768"/>
        <w:gridCol w:w="3704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СтройПроект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1, офис 21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ятый угол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1, офис 21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Региональное бюро независимой экспертизы и оценки "Стандарт"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9, Республика Башкортостан, г. Уфа, ул. Рихарда Зорге, д. 9, офис 708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НПО Рус ТЭК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43, г. Омск, ул, Кемеровская, д.9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льфа-проект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ермь, ул. Дзержинского, 50, к. 1 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НьюТек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уйбышева, 2, 5 этаж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27244, КПП 000000000 Общество с ограниченной ответственностью Пятый угол (Адрес: г. Пермь, ул. Ижевская, 21, офис 21).</w:t>
        <w:br/>
        <w:t>Предложение о цене контракта: 290 000,00 (двести девяносто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3063730, КПП 590301001 Общество с ограниченной ответственностью Альфа-проект (Адрес: г. Пермь, ул. Дзержинского, 50, к. 1 ).</w:t>
        <w:br/>
        <w:t>Предложение о цене контракта: 292 000,00 (двести девяносто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жесова Наталья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7.2011 №0356300126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7.2011 №0356300126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500,00 (четыреста девяносто девят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942"/>
        <w:gridCol w:w="2768"/>
        <w:gridCol w:w="3704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тройПроект , ИНН 5904213146, КПП 00000000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1, офис 21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: Общая площадь помещений под ремонт – 1591 м2 (частично 1,2,5 этажи, 3-4 этажи полностью + лестничные пролеты) Площадь под коммуникации (подвал, технический этаж) -1330,6 м2 Этажность – 5-ти этажное здание Год постройки – 1964 г. Полный перечень и объем работ определен в Техническом задании (Приложении 1)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 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ятый угол , ИНН 5904227244, КПП 00000000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1, офис 21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: Общая площадь помещений под ремонт – 1591 м2 (частично 1,2,5 этажи, 3-4 этажи полностью + лестничные пролеты) Площадь под коммуникации (подвал, технический этаж) -1330,6 м2 Этажность – 5-ти этажное здание Год постройки – 1964 г. Полный перечень и объем работ определен в Техническом задании (Приложении 1)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 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Региональное бюро независимой экспертизы и оценки "Стандарт" , ИНН 0278162734, КПП 00000000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9, Республика Башкортостан, г. Уфа, ул. Рихарда Зорге, д. 9, офис 708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: Общая площадь помещений под ремонт – 1591 м2 (частично 1,2,5 этажи, 3-4 этажи полностью + лестничные пролеты) Площадь под коммуникации (подвал, технический этаж) -1330,6 м2 Этажность – 5-ти этажное здание Год постройки – 1964 г. Полный перечень и объем работ определен в Техническом задании (Приложении 1)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 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ПО Рус ТЭК , ИНН 5901227509, КПП 00000000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43, г. Омск, ул, Кемеровская, д.9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: Общая площадь помещений под ремонт – 1591 м2 (частично 1,2,5 этажи, 3-4 этажи полностью + лестничные пролеты) Площадь под коммуникации (подвал, технический этаж) -1330,6 м2 Этажность – 5-ти этажное здание Год постройки – 1964 г. Полный перечень и объем работ определен в Техническом задании (Приложении 1)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 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льфа-проект , ИНН 5903063730, КПП 590301001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ермь, ул. Дзержинского, 50, к. 1 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: Общая площадь помещений под ремонт – 1591 м2 (частично 1,2,5 этажи, 3-4 этажи полностью + лестничные пролеты) Площадь под коммуникации (подвал, технический этаж) -1330,6 м2 Этажность – 5-ти этажное здание Год постройки – 1964 г. Полный перечень и объем работ определен в Техническом задании (Приложении 1)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 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ьюТек , ИНН 5906100638, КПП 590601001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уйбышева, 2, 5 этаж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: Общая площадь помещений под ремонт – 1591 м2 (частично 1,2,5 этажи, 3-4 этажи полностью + лестничные пролеты) Площадь под коммуникации (подвал, технический этаж) -1330,6 м2 Этажность – 5-ти этажное здание Год постройки – 1964 г. Полный перечень и объем работ определен в Техническом задании (Приложении 1)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7.2011 №0356300126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942"/>
        <w:gridCol w:w="2768"/>
        <w:gridCol w:w="3704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3146, КПП 000000000, Общество с ограниченной ответственностью УралСтройПроект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7244, КПП 000000000, Общество с ограниченной ответственностью Пятый угол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0278162734, КПП 000000000, Закрытое акционерное общество Региональное бюро независимой экспертизы и оценки "Стандарт"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1227509, КПП 000000000, Общество с ограниченной ответственностью НПО Рус ТЭК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3730, КПП 590301001, Общество с ограниченной ответственностью Альфа-проект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0638, КПП 590601001, Общество с ограниченной ответственностью НьюТек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7.2011 №0356300126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942"/>
        <w:gridCol w:w="2768"/>
        <w:gridCol w:w="3704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тройПроект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 000,00 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ятый угол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 000,00 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Региональное бюро независимой экспертизы и оценки "Стандарт"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650,00 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ПО Рус ТЭК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 000,00 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льфа-проект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000,00 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ьюТек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 500,00 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11:00Z</dcterms:created>
  <dc:creator>Econ_C10</dc:creator>
  <dc:description/>
  <cp:keywords/>
  <dc:language>en-US</dc:language>
  <cp:lastModifiedBy>Econ_C10</cp:lastModifiedBy>
  <cp:lastPrinted>2011-07-08T10:11:00Z</cp:lastPrinted>
  <dcterms:modified xsi:type="dcterms:W3CDTF">2011-07-08T04:12:00Z</dcterms:modified>
  <cp:revision>1</cp:revision>
  <dc:subject/>
  <dc:title>Протокол №0356300126311000012-1</dc:title>
</cp:coreProperties>
</file>