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препаратов, действующие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препаратов, действующие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 159,57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21 Вещества, стимулирующие холинореактивные системы</w:t>
              <w:br/>
              <w:t>2423226 Средства адреномиметические, адренолитические и симпатомиметические</w:t>
              <w:br/>
              <w:t>2423228 Гистамин и противогистаминные препараты</w:t>
              <w:br/>
              <w:t>2423229 Средства, действующие на вегетативную нервную систему и нервно - мышечные синапсы, прочие</w:t>
              <w:br/>
              <w:t>2423231 Средства местноанестезирующие</w:t>
              <w:br/>
              <w:t>2423233 Средства рвотные, противорвотные и отхаркивающие</w:t>
              <w:br/>
              <w:t>2423239 Средства, разделяющие слизистую оболочку и кожу, прочие</w:t>
              <w:br/>
              <w:t>2423622 Средства вяжущие прочие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(Приложение 1)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6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О.Б.Мелех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00:00Z</dcterms:created>
  <dc:creator>tevelevadb</dc:creator>
  <dc:description/>
  <cp:keywords/>
  <dc:language>en-US</dc:language>
  <cp:lastModifiedBy>URUSER_12</cp:lastModifiedBy>
  <cp:lastPrinted>2011-07-07T13:43:00Z</cp:lastPrinted>
  <dcterms:modified xsi:type="dcterms:W3CDTF">2011-07-08T04:30:00Z</dcterms:modified>
  <cp:revision>9</cp:revision>
  <dc:subject/>
  <dc:title>ЗАПРОС КОТИРОВОЧНОЙ ЦЕНЫ</dc:title>
</cp:coreProperties>
</file>