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длении срока подачи котировочных заявок</w:t>
      </w:r>
    </w:p>
    <w:p>
      <w:pPr>
        <w:pStyle w:val="Title1"/>
        <w:jc w:val="center"/>
        <w:rPr/>
      </w:pPr>
      <w:r>
        <w:rPr/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6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3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раво заключения гражданско-правового договора на поставку витаминов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6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2"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 3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 3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6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 3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iklinikagp2@yandex.ru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6767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7421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марина Светлана Кирил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6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раво заключения гражданско-правового договора на поставку витаминов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3 144,45 Российский рубль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расходы по приобретению товара, все затраты на его доставку, погрузочно-разгрузочные работы, выплаченные или подлежащие выплате налоги, таможенные, страховые и прочие обязательные платежи. Обоснование начальной (максимальной) цены приведено в Приложении 4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511 Препараты аскорбиновой кислоты (витамина С)</w:t>
              <w:br/>
              <w:t>2423512 Препараты витаминов группы В и их производных</w:t>
              <w:br/>
              <w:t>2423513 Препараты никотиновой кислоты и ее производных</w:t>
              <w:br/>
              <w:t>2423529 Витамины синтетические жирорастворимые прочие</w:t>
              <w:br/>
              <w:t>2423570 Витамины, их аналоги, коферменты, ферменты и аминокислоты прочие</w:t>
              <w:br/>
              <w:t>2423572 Ферменты</w:t>
              <w:br/>
              <w:t>2423574 Аминокислоты фармакопейного качества, используемые для медицинских целей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1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6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3, - 7 этаж, каб.710Б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6.2011 16:00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7.2011 10:00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ачи котировочных заявок продлен до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7.2011 10:00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2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6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1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7.2011 </w:t>
            </w:r>
          </w:p>
        </w:tc>
      </w:tr>
    </w:tbl>
    <w:p>
      <w:pPr>
        <w:pStyle w:val="Normal"/>
        <w:tabs>
          <w:tab w:val="clear" w:pos="708"/>
          <w:tab w:val="right" w:pos="1091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0915" w:leader="none"/>
        </w:tabs>
        <w:rPr>
          <w:b/>
          <w:b/>
          <w:bCs/>
        </w:rPr>
      </w:pPr>
      <w:r>
        <w:rPr>
          <w:b/>
          <w:bCs/>
        </w:rPr>
        <w:t>Главный врач</w:t>
      </w:r>
      <w:r>
        <w:rPr>
          <w:sz w:val="28"/>
        </w:rPr>
        <w:tab/>
      </w:r>
      <w:r>
        <w:rPr>
          <w:b/>
          <w:bCs/>
        </w:rPr>
        <w:t>О.Б.Мелехов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5:00:00Z</dcterms:created>
  <dc:creator>tevelevadb</dc:creator>
  <dc:description/>
  <cp:keywords/>
  <dc:language>en-US</dc:language>
  <cp:lastModifiedBy>URUSER_12</cp:lastModifiedBy>
  <cp:lastPrinted>2011-07-08T10:57:00Z</cp:lastPrinted>
  <dcterms:modified xsi:type="dcterms:W3CDTF">2011-07-08T04:57:00Z</dcterms:modified>
  <cp:revision>11</cp:revision>
  <dc:subject/>
  <dc:title>ЗАПРОС КОТИРОВОЧНОЙ ЦЕНЫ</dc:title>
</cp:coreProperties>
</file>