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b w:val="false"/>
          <w:b w:val="false"/>
        </w:rPr>
      </w:pPr>
      <w:bookmarkStart w:id="0" w:name="РАЗДЕЛ_IV"/>
      <w:bookmarkEnd w:id="0"/>
      <w:r>
        <w:rPr>
          <w:b w:val="false"/>
        </w:rPr>
        <w:t>Приложение №1 к извещ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ТЕХНИЧЕСКОЕ    ЗАДАНИЕ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РАЗДЕЛ_IV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на выполнение работ по текущему ремонту помещений (замена оконных блоков), расположенных по адресам: г.Пермь, ул. Ленина, 23 и ул. Сибирская, 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/>
        <w:t xml:space="preserve">Определение объемов работ осуществляется в соответствии с  локальным сметным расчетом заказчика (Приложение №2 к извещению о проведении запроса котировок). </w:t>
      </w:r>
    </w:p>
    <w:p>
      <w:pPr>
        <w:pStyle w:val="Normal"/>
        <w:spacing w:before="0" w:after="0"/>
        <w:ind w:firstLine="709"/>
        <w:rPr/>
      </w:pPr>
      <w:r>
        <w:rPr/>
        <w:t>Участники размещения заказа вправе произвести проверку объемов работ непосредственно на объекте при его осмотре!</w:t>
      </w:r>
    </w:p>
    <w:p>
      <w:pPr>
        <w:pStyle w:val="Normal"/>
        <w:spacing w:before="0" w:after="0"/>
        <w:ind w:firstLine="709"/>
        <w:rPr/>
      </w:pPr>
      <w:r>
        <w:rPr/>
        <w:t>Работы должны выполняться с обеспечением нормального функционирования объектов. По окончании производства работ на объекте убрать строительный мусор.</w:t>
      </w:r>
    </w:p>
    <w:p>
      <w:pPr>
        <w:pStyle w:val="Normal"/>
        <w:spacing w:before="0" w:after="0"/>
        <w:ind w:firstLine="709"/>
        <w:rPr/>
      </w:pPr>
      <w:r>
        <w:rPr/>
        <w:t xml:space="preserve">Поставка материалов, конструкций и оборудования являются обязанностью подрядчика. Оборудование и материалы, подлежащие сертификации, должны иметь соответствующие сертификаты. </w:t>
      </w:r>
    </w:p>
    <w:p>
      <w:pPr>
        <w:pStyle w:val="Normal"/>
        <w:spacing w:before="0" w:after="0"/>
        <w:ind w:firstLine="709"/>
        <w:rPr/>
      </w:pPr>
      <w:r>
        <w:rPr/>
        <w:t>Продолжительность гарантийного периода на выполненные работы должна быть не менее 24 месяца с даты сдачи работ заказчику. Объем гарантии – 100% (все работы, материалы, установленное оборудование и т.д.).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rPr/>
      </w:pPr>
      <w:r>
        <w:rPr>
          <w:b/>
        </w:rPr>
        <w:t xml:space="preserve">Оконные проемы – </w:t>
      </w:r>
      <w:r>
        <w:rPr/>
        <w:t xml:space="preserve">замена деревянных оконных блоков на металлопластиковые окна системы KBE ‘или эквивалент’ (5-камерный профиль - оконная система из многокамерных профилей с расширенной коробкой), с обязательным открыванием переплетов, для возможности соблюдения режима проветривания помещений при помощи створок с поворотно-откидным регулируемым открыванием, сохранением перевязок переплетов и единых фасадов зданий; остекление двухкамерным стеклопакетом: толщина устанавливаемого стеклопакета 36 см (4-12-4-12-4); изделия должны быть оснащены оконными приборами и петлями, обеспечивающими их надежную эксплуатацию, отделка наружных откосов: ремонт штукатурки, окраска водостойкими, морозоустойчивыми составами; отливы из оцинкованного металла; отделка внутренних откосов: листами гипсоволокнистыми влагостойкими (ГВЛВ) толщиной 12,5 мм, по металлическому каркасу (каркас при необходимости), тепло- и пароизоляция; подоконная пластиковая доска. Требования к изготовлению оконных блоков, к монтажу изделий и исполнения узлов примыкания изделий к стенам выполнить в соответствии с ГОСТ 30674-99, ГОСТ 23166-99.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284" w:hanging="114"/>
      </w:pPr>
      <w:rPr>
        <w:sz w:val="28"/>
        <w:i w:val="false"/>
        <w:b/>
        <w:szCs w:val="2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50"/>
        </w:tabs>
        <w:ind w:left="114" w:hanging="114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spacing w:before="0" w:after="0"/>
      <w:jc w:val="center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Название рисунка"/>
    <w:basedOn w:val="Style13"/>
    <w:next w:val="Normal"/>
    <w:qFormat/>
    <w:pPr>
      <w:numPr>
        <w:ilvl w:val="0"/>
        <w:numId w:val="0"/>
      </w:numPr>
      <w:ind w:hanging="0"/>
      <w:jc w:val="center"/>
    </w:pPr>
    <w:rPr>
      <w:i/>
    </w:rPr>
  </w:style>
  <w:style w:type="paragraph" w:styleId="2">
    <w:name w:val="Стиль2"/>
    <w:basedOn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2"/>
    </w:rPr>
  </w:style>
  <w:style w:type="paragraph" w:styleId="1">
    <w:name w:val="Стиль1"/>
    <w:basedOn w:val="Heading2"/>
    <w:qFormat/>
    <w:pPr>
      <w:numPr>
        <w:ilvl w:val="0"/>
        <w:numId w:val="6"/>
      </w:numPr>
      <w:outlineLvl w:val="9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Style16">
    <w:name w:val="Обычный (веб)"/>
    <w:basedOn w:val="Normal"/>
    <w:qFormat/>
    <w:pPr>
      <w:spacing w:lineRule="atLeast" w:line="288" w:before="240" w:after="240"/>
      <w:jc w:val="left"/>
    </w:pPr>
    <w:rPr>
      <w:rFonts w:ascii="Arial" w:hAnsi="Arial" w:cs="Arial"/>
      <w:color w:val="666666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30:00Z</dcterms:created>
  <dc:creator>719_2</dc:creator>
  <dc:description/>
  <cp:keywords/>
  <dc:language>en-US</dc:language>
  <cp:lastModifiedBy>Бочкарева Екатерина Владимировна</cp:lastModifiedBy>
  <cp:lastPrinted>2009-01-27T20:21:00Z</cp:lastPrinted>
  <dcterms:modified xsi:type="dcterms:W3CDTF">2011-07-07T08:24:00Z</dcterms:modified>
  <cp:revision>9</cp:revision>
  <dc:subject/>
  <dc:title>1</dc:title>
</cp:coreProperties>
</file>