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текущему ремонту помещений (замена оконных блоков), расположенных по адресам: г.Пермь, ул. Ленина, 23 и ул. Сибирская, 14 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3"/>
            <w:bookmarkStart w:id="1" w:name="OLE_LINK2"/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  <w:bookmarkEnd w:id="0"/>
            <w:bookmarkEnd w:id="1"/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666666"/>
                <w:sz w:val="17"/>
                <w:szCs w:val="17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текущему ремонту помещений (замена оконных блоков), расположенных по адресам: г.Пермь, ул. Ленина, 23 и ул. Сибирская, 14 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29:00Z</dcterms:created>
  <dc:creator>ump15</dc:creator>
  <dc:description/>
  <cp:keywords/>
  <dc:language>en-US</dc:language>
  <cp:lastModifiedBy>Бочкарева Екатерина Владимировна</cp:lastModifiedBy>
  <cp:lastPrinted>2010-09-07T10:29:00Z</cp:lastPrinted>
  <dcterms:modified xsi:type="dcterms:W3CDTF">2011-07-07T06:38:00Z</dcterms:modified>
  <cp:revision>7</cp:revision>
  <dc:subject/>
  <dc:title>СОГЛАСОВАНО</dc:title>
</cp:coreProperties>
</file>