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</w:t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TextBody"/>
        <w:spacing w:lineRule="exact" w:line="28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1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соответствии с настоящим контрактом Подрядчик обязуется выполнить работы по </w:t>
      </w:r>
      <w:r>
        <w:rPr>
          <w:color w:val="000000"/>
          <w:sz w:val="22"/>
          <w:szCs w:val="22"/>
        </w:rPr>
        <w:t xml:space="preserve">текущему ремонту помещений (замена оконных блоков), расположенных по адресам: г.Пермь, ул. Ленина, 23 и ул. Сибирская, 14  </w:t>
      </w:r>
      <w:r>
        <w:rPr>
          <w:sz w:val="24"/>
          <w:szCs w:val="24"/>
        </w:rPr>
        <w:t xml:space="preserve">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: ФЗ от 27.12.2002 N 184-ФЗ "О техническом регулировании", "РДС 10-231-93*. Система сертификации ГОСТ Р. Основные положения сертификации продукции в строительстве", "ГОСТ 21519-2003. Блоки оконные из алюминиевых сплавов. Технические условия",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  далее по тексту «СНиП, ГОСТ, рекомендации»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30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расходы на перевозку, страхование, уплату таможенных пошлин, налогов, сборов и других обязательных платежей, и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Техническое задание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2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8:00Z</dcterms:created>
  <dc:creator>ХОЗУ</dc:creator>
  <dc:description/>
  <cp:keywords/>
  <dc:language>en-US</dc:language>
  <cp:lastModifiedBy>Бочкарева Екатерина Владимировна</cp:lastModifiedBy>
  <cp:lastPrinted>2011-06-27T19:30:00Z</cp:lastPrinted>
  <dcterms:modified xsi:type="dcterms:W3CDTF">2011-07-07T08:09:00Z</dcterms:modified>
  <cp:revision>7</cp:revision>
  <dc:subject/>
  <dc:title>Муниципальный контракт  № ______</dc:title>
</cp:coreProperties>
</file>