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87110001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8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текущему ремонту коридора 3 этажа левого крыла в здании по адресу: ул. Сибирская, 15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Перми (ИНН 5902290635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текущему ремонту коридора 3 этажа левого крыла в здании по адресу: ул. Сибирская, 15» </w:t>
        <w:br/>
        <w:t>Начальная (максимальная) цена контракта (с указанием валюты): 204 019,98 (двести четыре тысячи девя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8711000103 от 30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стерова Людмил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лыкова Ма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лев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лых Наталья Андр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ампель Наталь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оровцева Ин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хов Денис Анатоль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8.07.2011 по адресу: 614000, г.Пермь, ул.Ленина,23, каб.10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раждансервис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Пушкарская, 1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льфапласт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Пушкарская,1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8107004919, КПП 590601001 Общество с ограниченной ответственностью "Граждансервис" (Адрес: 614077, г.Пермь, ул.Пушкарская, 138).</w:t>
        <w:br/>
        <w:t>Предложение о цене контракта: 204 000,00 (двести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72324, КПП 590601001 Общество с ограниченной ответственностью "Альфапласт" (Адрес: 614077, г.Пермь, ул.Пушкарская,138).</w:t>
        <w:br/>
        <w:t>Предложение о цене контракта: 204 019,98 (двести четыре тысячи дев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69"/>
        <w:gridCol w:w="9535"/>
      </w:tblGrid>
      <w:tr>
        <w:trPr>
          <w:trHeight w:val="56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стерова Людмила Николаевна/</w:t>
            </w:r>
          </w:p>
        </w:tc>
      </w:tr>
      <w:tr>
        <w:trPr>
          <w:trHeight w:val="548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лыкова Марина Анатольевна/</w:t>
            </w:r>
          </w:p>
        </w:tc>
      </w:tr>
      <w:tr>
        <w:trPr>
          <w:trHeight w:val="56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лева Елена Леонидовна/</w:t>
            </w:r>
          </w:p>
        </w:tc>
      </w:tr>
      <w:tr>
        <w:trPr>
          <w:trHeight w:val="56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лых Наталья Андреевна/</w:t>
            </w:r>
          </w:p>
        </w:tc>
      </w:tr>
      <w:tr>
        <w:trPr>
          <w:trHeight w:val="56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тампель Наталья Николаевна/</w:t>
            </w:r>
          </w:p>
        </w:tc>
      </w:tr>
      <w:tr>
        <w:trPr>
          <w:trHeight w:val="564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оровцева Инна Михайловна/</w:t>
            </w:r>
          </w:p>
        </w:tc>
      </w:tr>
      <w:tr>
        <w:trPr>
          <w:trHeight w:val="548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хов Денис Анатоль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7"/>
        <w:gridCol w:w="7687"/>
      </w:tblGrid>
      <w:tr>
        <w:trPr/>
        <w:tc>
          <w:tcPr>
            <w:tcW w:w="25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города Перми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8.07.2011 №01563000087110001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коридора 3 этажа левого крыла в здании по адресу: ул. Сибирская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8.07.2011 №01563000087110001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коридора 3 этажа левого крыла в здании по адресу: ул. Сибирская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4 019,98 (двести четыре тысячи дев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413"/>
        <w:gridCol w:w="31"/>
        <w:gridCol w:w="441"/>
        <w:gridCol w:w="223"/>
      </w:tblGrid>
      <w:tr>
        <w:trPr/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аждансервис" , ИНН 8107004919, КПП 5906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Пушкарская, 1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пласт" , ИНН 5906072324, КПП 5906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Пермь, ул.Пушкарская,13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8.07.2011 №01563000087110001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коридора 3 этажа левого крыла в здании по адресу: ул. Сибирская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8107004919, КПП 590601001, Общество с ограниченной ответственностью "Граждансервис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2324, КПП 590601001, Общество с ограниченной ответственностью "Альфапласт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8.07.2011 №01563000087110001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текущему ремонту коридора 3 этажа левого крыла в здании по адресу: ул. Сибирская,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раждансервис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пласт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019,98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11:00Z</dcterms:created>
  <dc:creator>Бочкарева Екатерина Владимировна</dc:creator>
  <dc:description/>
  <cp:keywords/>
  <dc:language>en-US</dc:language>
  <cp:lastModifiedBy>Бочкарева Екатерина Владимировна</cp:lastModifiedBy>
  <dcterms:modified xsi:type="dcterms:W3CDTF">2011-07-08T08:12:00Z</dcterms:modified>
  <cp:revision>2</cp:revision>
  <dc:subject/>
  <dc:title/>
</cp:coreProperties>
</file>