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1 года  № 0356300023211000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еревязочного материала (бинт, марля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еревязочного материала (бинт, марля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</w:tbl>
    <w:p>
      <w:pPr>
        <w:pStyle w:val="TextBody"/>
        <w:ind w:right="4059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4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2700"/>
        <w:gridCol w:w="2880"/>
      </w:tblGrid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Бинт марлевый медицинский стерильный, хлопчатобумажный, ГОСТ 1172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не менее  3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,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, с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+-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катки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ярность, см/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ы в индивидуальную упаковку (пергамент) по 1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нестерильный марлевый медицинский, хлопчатобумажный, ГОСТ 1172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,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,0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ина, с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4,0+-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скатки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более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ярность, см/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аны в групповую  упаков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ля в отрезах по 5 м медицинская хлопчатобумажная отбеленная ГОСТ 16427-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, г/кв.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 менее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упа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схватывающий бинт с пористой структу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затверде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1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схватывающий бинт с пористой структу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затверде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нт гипс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ыстросхватывающий бинт с пористой структуро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затверде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тгенопропускающая способ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герметичный па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-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, руб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Поставляемые товары по качеству и комплектности соответствуют </w:t>
      </w:r>
      <w:r>
        <w:rPr>
          <w:spacing w:val="-9"/>
          <w:sz w:val="24"/>
          <w:szCs w:val="24"/>
        </w:rPr>
        <w:t xml:space="preserve">установленным ГОСТам, ОСТам и ТУ. Качество должно быть подтверждено </w:t>
      </w:r>
      <w:r>
        <w:rPr>
          <w:sz w:val="24"/>
          <w:szCs w:val="24"/>
        </w:rPr>
        <w:t>соответствующими документами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статочный срок годности от срока, указанного производителем, начиная от момента передачи товара не менее 40 % для позиций № 1-3 и не менее 70% для позиций № 4-6.</w:t>
      </w:r>
    </w:p>
    <w:p>
      <w:pPr>
        <w:pStyle w:val="Normal"/>
        <w:jc w:val="both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567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dc:language>en-US</dc:language>
  <cp:lastModifiedBy>User</cp:lastModifiedBy>
  <cp:lastPrinted>2009-05-27T15:08:00Z</cp:lastPrinted>
  <dcterms:modified xsi:type="dcterms:W3CDTF">2011-07-08T06:25:00Z</dcterms:modified>
  <cp:revision>21</cp:revision>
  <dc:subject/>
  <dc:title>МУНИЦИПАЛЬНОЕ УЧРЕЖДЕНИЕ</dc:title>
</cp:coreProperties>
</file>