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ого материала (бинт, марля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ого материала (бинт, марля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111,5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ставляемых товаров приведена в техническом задании (Приложение №2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в течение трех рабочих дней после заключения договора. Окончание: до 10.12.2011 г. Поставка производится ежемесячно в первой декаде месяца равными партиями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0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08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16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10:00Z</dcterms:created>
  <dc:creator>User</dc:creator>
  <dc:description/>
  <dc:language>en-US</dc:language>
  <cp:lastModifiedBy>User</cp:lastModifiedBy>
  <dcterms:modified xsi:type="dcterms:W3CDTF">2011-07-08T07:11:00Z</dcterms:modified>
  <cp:revision>2</cp:revision>
  <dc:subject/>
  <dc:title/>
</cp:coreProperties>
</file>