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321100001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евязочного материал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реева Светлана Ильда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евязочного материал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8 028,90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поставляемых товаров приведена в техническом задании (Приложение №2)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: расчет цены договора представлен заказчиком в Приложении № 3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: в течение трех рабочих дней после заключения договора. Окончание: до 10.12.2011 г. Поставка производится ежемесячно в первой декаде месяца равными партиями.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и 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08:0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7.2011 16:0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9"/>
        <w:gridCol w:w="4191"/>
      </w:tblGrid>
      <w:tr>
        <w:trPr/>
        <w:tc>
          <w:tcPr>
            <w:tcW w:w="6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16:00Z</dcterms:created>
  <dc:creator>User</dc:creator>
  <dc:description/>
  <dc:language>en-US</dc:language>
  <cp:lastModifiedBy>User</cp:lastModifiedBy>
  <dcterms:modified xsi:type="dcterms:W3CDTF">2011-07-08T07:19:00Z</dcterms:modified>
  <cp:revision>3</cp:revision>
  <dc:subject/>
  <dc:title/>
</cp:coreProperties>
</file>