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8» июля 2011 года  № 035630002321100001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ое зад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5919"/>
        <w:gridCol w:w="3420"/>
      </w:tblGrid>
      <w:tr>
        <w:trPr>
          <w:trHeight w:val="43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това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раметры и условия требований к товару</w:t>
            </w:r>
          </w:p>
        </w:tc>
      </w:tr>
      <w:tr>
        <w:trPr>
          <w:trHeight w:val="36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овязка хирургическая стерильная, ГОСТ 16427-9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6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ртификат соответствия Госстандарта Росс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6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страционное удостоверение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6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став материала:хлопчатобумажная сетка, пропитанная мазевой массой.</w:t>
              <w:br/>
              <w:t>1 гр. мазевой массы содержит: перуанский бальзам 50 мг. вазелин белый, цетомакрогол 1000, глицерина ионостеарат 40-50 %, жир гидрогенизированный, триглицериды среднего звен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6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мер, с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10x7,5 (+-0,2)</w:t>
            </w:r>
          </w:p>
        </w:tc>
      </w:tr>
      <w:tr>
        <w:trPr>
          <w:trHeight w:val="36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вязки поштучно упакованы в индивидуальные пакеты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</w:tr>
      <w:tr>
        <w:trPr>
          <w:trHeight w:val="36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ш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306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</w:rPr>
              <w:t>Повязка  гидроколлоидная стерильная, ГОСТ 16427-9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06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06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06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ртификат соответствия Госстандарта Росс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06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страционное удостоверение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06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а повязки: прозрачная, воздухопроницаемая полиуретановая плен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06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ный слой: гидроколлоидная структура, состоящая из синтетического эластомера, минерального масла, клейкого вещества, растительной основы и натрия карбоксиметилцеллюлоз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06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бсорбирующая способность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06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/>
            </w:pPr>
            <w:r>
              <w:rPr/>
              <w:t>Воздухопроницаемост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4 часов</w:t>
            </w:r>
          </w:p>
        </w:tc>
      </w:tr>
      <w:tr>
        <w:trPr>
          <w:trHeight w:val="306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мер, с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10х10 (+-0,2)</w:t>
            </w:r>
          </w:p>
        </w:tc>
      </w:tr>
      <w:tr>
        <w:trPr>
          <w:trHeight w:val="306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вязки поштучно упакованы в индивидуальные пакеты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</w:tr>
      <w:tr>
        <w:trPr>
          <w:trHeight w:val="306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идроколлоидная матрица: материал не содержит компоненты животного происхожд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</w:tr>
      <w:tr>
        <w:trPr>
          <w:trHeight w:val="306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ш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357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</w:rPr>
              <w:t>Салфетки марлевые 5x5 стерильные, Стерилюкс ЕС или эквивалент*, ГОСТ 16427-9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5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5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5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Сертификат соответствия Госстандарта Росс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5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страционное удостоверение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5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етение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менее </w:t>
            </w:r>
            <w:r>
              <w:rPr/>
              <w:t>17 нитей на 1 кв. см</w:t>
            </w:r>
          </w:p>
        </w:tc>
      </w:tr>
      <w:tr>
        <w:trPr>
          <w:trHeight w:val="35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Отбеленная впитывающая хлопчатобумажная марл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</w:tr>
      <w:tr>
        <w:trPr>
          <w:trHeight w:val="35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слоев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(восемь)</w:t>
            </w:r>
          </w:p>
        </w:tc>
      </w:tr>
      <w:tr>
        <w:trPr>
          <w:trHeight w:val="39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штучно упакованы в индивидуальные пакет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</w:tr>
      <w:tr>
        <w:trPr>
          <w:trHeight w:val="35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ш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 000</w:t>
            </w:r>
          </w:p>
        </w:tc>
      </w:tr>
      <w:tr>
        <w:trPr>
          <w:trHeight w:val="354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лфетки марлевые 7,5x7,5  стерильные  Стерилюкс ЕС или эквивалент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54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54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54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ртификат соответствия Госстандарта Росс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54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страционное удостоверение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54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етение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менее </w:t>
            </w:r>
            <w:r>
              <w:rPr/>
              <w:t>17 нитей на 1 кв. см</w:t>
            </w:r>
          </w:p>
        </w:tc>
      </w:tr>
      <w:tr>
        <w:trPr>
          <w:trHeight w:val="354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/>
            </w:pPr>
            <w:r>
              <w:rPr/>
              <w:t>Отбеленная впитывающая хлопчатобумажная мар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</w:tr>
      <w:tr>
        <w:trPr>
          <w:trHeight w:val="354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слоев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(восемь)</w:t>
            </w:r>
          </w:p>
        </w:tc>
      </w:tr>
      <w:tr>
        <w:trPr>
          <w:trHeight w:val="354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штучно упакованы в индивидуальные пакет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</w:tr>
      <w:tr>
        <w:trPr>
          <w:trHeight w:val="354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ш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</w:t>
            </w:r>
          </w:p>
        </w:tc>
      </w:tr>
      <w:tr>
        <w:trPr>
          <w:trHeight w:val="336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лфетки марлевые 16х14 стерильны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36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36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36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ртификат соответствия Госстандарта Росс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36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страционное удостоверение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36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беленная впитывающая хлопчатобумажная мар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</w:tr>
      <w:tr>
        <w:trPr>
          <w:trHeight w:val="336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слоев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(два)</w:t>
            </w:r>
          </w:p>
        </w:tc>
      </w:tr>
      <w:tr>
        <w:trPr>
          <w:trHeight w:val="336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штучно упакованы в индивидуальные пакет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</w:tr>
      <w:tr>
        <w:trPr>
          <w:trHeight w:val="336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, шт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</w:tr>
      <w:tr>
        <w:trPr>
          <w:trHeight w:val="7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стырь гипоаллергенный  хирургический  из нетканого материала с синтетическим каучуковым клеем, 2,5x5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441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8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2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ртификат соответствия Госстандарта Росс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46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страционное удостоверение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7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а повязки: нетканый материал: 20% полиэстера, 80% целлюлозы, скрепленные винилацетато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</w:tr>
      <w:tr>
        <w:trPr>
          <w:trHeight w:val="7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еящее вещество: синтетический каучуковый клей, без канифоли, нанесен полоскам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</w:tr>
      <w:tr>
        <w:trPr>
          <w:trHeight w:val="29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уш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31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акован в индивидуальную короб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</w:tr>
      <w:tr>
        <w:trPr>
          <w:trHeight w:val="36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ш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</w:tr>
      <w:tr>
        <w:trPr>
          <w:trHeight w:val="356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стырь гипоаллергенный  хирургический  из нетканого материала с синтетическим каучуковым клеем, 3x5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56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56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56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ртификат соответствия Госстандарта Росс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56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страционное удостоверение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56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а повязки: нетканый материал: 20% полиэстера, 80% целлюлозы, скрепленные винилацетато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</w:tr>
      <w:tr>
        <w:trPr>
          <w:trHeight w:val="356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еящее вещество: синтетический каучуковый клей, без канифоли, нанесен полоскам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</w:tr>
      <w:tr>
        <w:trPr>
          <w:trHeight w:val="356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уш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56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акован в индивидуальную короб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</w:tr>
      <w:tr>
        <w:trPr>
          <w:trHeight w:val="356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ш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</w:tr>
      <w:tr>
        <w:trPr>
          <w:trHeight w:val="356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лфетка спиртовая для инъекций 6x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56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56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56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ртификат соответствия Госстандарта Росс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56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страционное удостоверение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56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 этиловым спиртом, изготовлена из нетканого материала, не оставляет на поверхности кожи волокнистых компонентов, не вызывает аллергических или местно-раздражающих эффектов, основа равномерно пропитана спирто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</w:tr>
      <w:tr>
        <w:trPr>
          <w:trHeight w:val="356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рметично упакована в индивидуальный пак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</w:tr>
      <w:tr>
        <w:trPr>
          <w:trHeight w:val="356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ш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-55" w:hanging="0"/>
        <w:jc w:val="both"/>
        <w:rPr/>
      </w:pPr>
      <w:r>
        <w:rPr>
          <w:sz w:val="24"/>
          <w:szCs w:val="24"/>
        </w:rPr>
        <w:t xml:space="preserve">Поставляемые товары по качеству и комплектности должны соответствовать </w:t>
      </w:r>
      <w:r>
        <w:rPr>
          <w:spacing w:val="-9"/>
          <w:sz w:val="24"/>
          <w:szCs w:val="24"/>
        </w:rPr>
        <w:t xml:space="preserve">установленным ГОСТам, ОСТам и ТУ. Качество должно быть подтверждено </w:t>
      </w:r>
      <w:r>
        <w:rPr>
          <w:sz w:val="24"/>
          <w:szCs w:val="24"/>
        </w:rPr>
        <w:t>соответствующими документами.</w:t>
      </w:r>
    </w:p>
    <w:p>
      <w:pPr>
        <w:pStyle w:val="Normal"/>
        <w:jc w:val="both"/>
        <w:rPr/>
      </w:pPr>
      <w:r>
        <w:rPr>
          <w:spacing w:val="-9"/>
          <w:sz w:val="24"/>
          <w:szCs w:val="24"/>
        </w:rPr>
        <w:t>Остаточный срок годности от срока, указанного производителем, начиная от момента передачи товара не менее, 80 %</w:t>
      </w:r>
    </w:p>
    <w:p>
      <w:pPr>
        <w:pStyle w:val="Normal"/>
        <w:jc w:val="center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эквивалентность товара будет определяться по соответствию параметров и характеристик предлагаемого товара параметрам и характеристикам, указанным в данном техническом задании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П № 4»                                                                       О.Е. Чернышо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567" w:gutter="0" w:header="0" w:top="39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6:29:00Z</dcterms:created>
  <dc:creator>Админ</dc:creator>
  <dc:description/>
  <dc:language>en-US</dc:language>
  <cp:lastModifiedBy>User</cp:lastModifiedBy>
  <cp:lastPrinted>2011-07-08T08:31:00Z</cp:lastPrinted>
  <dcterms:modified xsi:type="dcterms:W3CDTF">2011-07-08T05:00:00Z</dcterms:modified>
  <cp:revision>36</cp:revision>
  <dc:subject/>
  <dc:title>Приложение № 2</dc:title>
</cp:coreProperties>
</file>