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июля 2011г. № 03563000232110000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20"/>
      </w:tblGrid>
      <w:tr>
        <w:trPr/>
        <w:tc>
          <w:tcPr>
            <w:tcW w:w="5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перевязочного материал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, характеристики и количество поставляемых товаров 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right="1394" w:hanging="0"/>
              <w:jc w:val="both"/>
              <w:rPr>
                <w:sz w:val="21"/>
                <w:szCs w:val="21"/>
              </w:rPr>
            </w:pPr>
            <w:r>
              <w:rPr/>
              <w:t>Поставка перевязочного материал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,  характеристики и количество поставляемых товаров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</w:t>
            </w:r>
          </w:p>
        </w:tc>
      </w:tr>
    </w:tbl>
    <w:p>
      <w:pPr>
        <w:pStyle w:val="TextBody"/>
        <w:ind w:right="4059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143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60"/>
        <w:gridCol w:w="2520"/>
        <w:gridCol w:w="3060"/>
      </w:tblGrid>
      <w:tr>
        <w:trPr>
          <w:trHeight w:val="4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 и условия требований к товар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вязка хирургическая стерильная, ГОСТ 1642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 от___ до____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 материала:хлопчатобумажная сетка, пропитанная мазевой массой.</w:t>
              <w:br/>
              <w:t>1 гр. мазевой массы содержит: перуанский бальзам 50 мг. вазелин белый, цетомакрогол 1000, глицерина ионостеарат 40-50 %, жир гидрогенизированный, триглицериды среднего звен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, 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0x7,5 (+-0,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язки поштучно упакованы в индивидуальные паке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0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</w:rPr>
              <w:t>Повязка  гидроколлоидная стерильная, ГОСТ 1642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3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 от___ до____</w:t>
            </w:r>
          </w:p>
        </w:tc>
      </w:tr>
      <w:tr>
        <w:trPr>
          <w:trHeight w:val="3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а повязки: прозрачная, воздухопроницаемая полиуретановая пле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ный слой: гидроколлоидная структура, состоящая из синтетического эластомера, минерального масла, клейкого вещества, растительной основы и натрия карбоксиметилцеллюлоз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бсорбирующая способност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/>
              <w:t>Воздухопроницаем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4 ч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, 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0х10 (+-0,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язки поштучно упакованы в индивидуальные паке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дроколлоидная матрица: материал не содержит компоненты животного происхо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</w:rPr>
              <w:t>Салфетки марлевые 5x5 стерильные, Стерилюкс ЕС или эквивалент*, ГОСТ 1642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5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 от___ до____</w:t>
            </w:r>
          </w:p>
        </w:tc>
      </w:tr>
      <w:tr>
        <w:trPr>
          <w:trHeight w:val="35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етени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  <w:r>
              <w:rPr/>
              <w:t>17 нитей на 1 кв. с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Отбеленная впитывающая хлопчатобумажная марл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лоев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восемь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штучно упакованы в индивидуальные паке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9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лфетки марлевые 7,5x7,5  стерильные  Стерилюкс ЕС или эквивалент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3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 от___ до____</w:t>
            </w:r>
          </w:p>
        </w:tc>
      </w:tr>
      <w:tr>
        <w:trPr>
          <w:trHeight w:val="3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етени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  <w:r>
              <w:rPr/>
              <w:t>17 нитей на 1 кв. с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/>
              <w:t>Отбеленная впитывающая хлопчатобумажная мар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лоев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восемь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штучно упакованы в индивидуальные паке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алфетки марлевые 16х14 стериль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33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 от___ до____</w:t>
            </w:r>
          </w:p>
        </w:tc>
      </w:tr>
      <w:tr>
        <w:trPr>
          <w:trHeight w:val="33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беленная впитывающая хлопчатобумажная мар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лоев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(дв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штучно упакованы в индивидуальные паке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, ш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стырь гипоаллергенный  хирургический  из нетканого материала с синтетическим каучуковым клеем, 2,5x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4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34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 от___ до____</w:t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 повязки: нетканый материал: 20% полиэстера, 80% целлюлозы, скрепленные винилацетат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ящее вещество: синтетический каучуковый клей, без канифоли, нанесен полоск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9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уш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ан в индивидуальную короб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4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стырь гипоаллергенный  хирургический  из нетканого материала с синтетическим каучуковым клеем, 3x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3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 от___ до____</w:t>
            </w:r>
          </w:p>
        </w:tc>
      </w:tr>
      <w:tr>
        <w:trPr>
          <w:trHeight w:val="3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 повязки: нетканый материал: 20% полиэстера, 80% целлюлозы, скрепленные винилацетат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ящее вещество: синтетический каучуковый клей, без канифоли, нанесен полоск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уш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ан в индивидуальную короб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лфетка спиртовая для инъекций 6x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3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 от___ до____</w:t>
            </w:r>
          </w:p>
        </w:tc>
      </w:tr>
      <w:tr>
        <w:trPr>
          <w:trHeight w:val="3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этиловым спиртом, изготовлена из нетканого материала, не оставляет на поверхности кожи волокнистых компонентов, не вызывает аллергических или местно-раздражающих эффектов, основа равномерно пропитана спирт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тично упакована в индивидуальный пак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56" w:hRule="atLeast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Общая сумма, руб.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5" w:hanging="0"/>
        <w:jc w:val="both"/>
        <w:rPr/>
      </w:pPr>
      <w:r>
        <w:rPr>
          <w:sz w:val="24"/>
          <w:szCs w:val="24"/>
        </w:rPr>
        <w:t xml:space="preserve">Поставляемые товары по качеству и комплектности соответствуют </w:t>
      </w:r>
      <w:r>
        <w:rPr>
          <w:spacing w:val="-9"/>
          <w:sz w:val="24"/>
          <w:szCs w:val="24"/>
        </w:rPr>
        <w:t xml:space="preserve">установленным ГОСТам, ОСТам и ТУ. Качество должно быть подтверждено </w:t>
      </w:r>
      <w:r>
        <w:rPr>
          <w:sz w:val="24"/>
          <w:szCs w:val="24"/>
        </w:rPr>
        <w:t>соответствующими документами.</w:t>
      </w:r>
    </w:p>
    <w:p>
      <w:pPr>
        <w:pStyle w:val="Normal"/>
        <w:jc w:val="both"/>
        <w:rPr/>
      </w:pPr>
      <w:r>
        <w:rPr>
          <w:spacing w:val="-9"/>
          <w:sz w:val="24"/>
          <w:szCs w:val="24"/>
        </w:rPr>
        <w:t>Остаточный срок годности от срока, указанного производителем, начиная от момента передачи товара не менее, 80 %</w:t>
      </w:r>
    </w:p>
    <w:p>
      <w:pPr>
        <w:pStyle w:val="Normal"/>
        <w:jc w:val="center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*эквивалентность товара будет определяться по соответствию параметров и характеристик предлагаемого товара параметрам и характеристикам, указанным в техническом задан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40" w:right="567" w:gutter="0" w:header="0" w:top="1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11:00Z</dcterms:created>
  <dc:creator>Елена Николаевна</dc:creator>
  <dc:description/>
  <dc:language>en-US</dc:language>
  <cp:lastModifiedBy>User</cp:lastModifiedBy>
  <cp:lastPrinted>2009-05-27T15:08:00Z</cp:lastPrinted>
  <dcterms:modified xsi:type="dcterms:W3CDTF">2011-07-08T06:36:00Z</dcterms:modified>
  <cp:revision>22</cp:revision>
  <dc:subject/>
  <dc:title>МУНИЦИПАЛЬНОЕ УЧРЕЖДЕНИЕ</dc:title>
</cp:coreProperties>
</file>