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/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УНИВЕРСАЛЬНЫЙ РЕНТГЕНОДИАГНОСТИЧЕСК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 НА ТРИ РАБОЧИХ МЕС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Общие требовани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82"/>
        <w:gridCol w:w="189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 модель, производитель, страна происхож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ационное удостоверение МЗ РФ на аппара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Госстандарта России на аппар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заключение МЗ РФ на аппара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анитарно-эпидемиологическое заключени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ованиям нормативных документов:</w:t>
              <w:br/>
              <w:t>ГОСТ 26140-84,</w:t>
              <w:br/>
              <w:t>ГОСТ 26141-84,</w:t>
              <w:br/>
              <w:t>ГОСТ Р 50267.0-92 (МЭК 601-1-88),</w:t>
              <w:br/>
              <w:t>ГОСТ Р 50267.0.3-99 (МЭК 60601-1-3-94),</w:t>
              <w:br/>
              <w:t>ГОСТ Р 50267.7-95 (МЭК 601-2-7-87),</w:t>
              <w:br/>
              <w:t>ГОСТ Р 50267.28-95 (МЭК 601-2-28-93),</w:t>
              <w:br/>
              <w:t>ГОСТ Р 50267.32-99, (МЭК 60601-2-32-94);</w:t>
              <w:br/>
              <w:t>СанПиН 2.6.1.1192-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и частота питающей сети, В, Г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80,  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потребляемая мощность питающей сети, не более, 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на всю систему, месяцев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в комплекте со всеми необходимыми монтажными материалами, кабелями, переходниками и т.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инимальная площадь процедурной рентгеновского кабинета, м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рекомендуемого плана кабинета и технического задания на реконструкцию кабин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тажных и пусконаладочны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аж специалистов заказчика работе на аппарат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ция пользователя на русском язы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редлагаемое оборудование должно быть выпущено не ранее 2010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8929" w:leader="none"/>
        </w:tabs>
        <w:autoSpaceDE w:val="false"/>
        <w:ind w:left="-792" w:hanging="0"/>
        <w:rPr/>
      </w:pPr>
      <w:r>
        <w:rPr>
          <w:rFonts w:cs="Arial" w:ascii="Arial" w:hAnsi="Arial"/>
          <w:b/>
        </w:rPr>
        <w:tab/>
        <w:t xml:space="preserve">2. </w:t>
      </w:r>
      <w:r>
        <w:rPr/>
        <w:t>Поворотный стол-штатив:</w:t>
      </w:r>
    </w:p>
    <w:tbl>
      <w:tblPr>
        <w:tblW w:w="9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с электрическим моторным приводом с автоматической остановкой в горизонтальном положении, без дополнительного потолочного устройства уравновешивания УРИ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ес Поворотного стола-штатива,  не более, кг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 деки стола, 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0х7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сота деки стола от пола, не более, с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иапазон изменения угла наклона,  не менее, градусов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-15 / +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торная система питания электродвигателя, обеспечивающая плавный пуск и останов стола при его повор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ека стола с низким уровнем рентгеновского поглощения, не более, мм Аl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родольного перемещения деки стола электромотором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оперечного перемещения деки стола электромотором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микропроцессорным управле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левосторонней  загрузкой кассет и звуковой сигнализацией (срабатывающей при суммарном времени просвечивания 5 мин.)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формирования рентгеновского поля в зависимости от расстояния фокус-приемник рентгеновского изображения (формат-автоматика)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Электронная программа деления кассеты при снимке, на част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, 3, 4, 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размера кассеты, оставшихся экспозиций, служебных сообщений на графическом ЖКИ диспле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ая заправка, центровка и распознавание формата кассе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автоматического диафрагмирования шторками ЭСУ в зависимости от размера кассеты и программы деления кассе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ризированное продольное движение ЭСУ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изированное поперечное движение ЭС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ьное движение ЭСУ в диапазоне, не 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речное движение ЭСУ в диапазоне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ионное движение ЭСУ  в диапазоне, не менее, 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кусное расстояние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оторизированное перемещение компрессионного тубуса из парковочного положения в область обсле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используемых кассет от 18 х 24 до 35 х 35 см.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 не более, %                                               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  Усилитель рентгеновского изображения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Номинальный диаметр РЭОП должен быть, не менее, дюймов, (см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</w:rPr>
              <w:t>9,  (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>Количество рабочих полей должно быть, 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252" w:leader="none"/>
              </w:tabs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Телевизионная камера должна быть выполнена на ПЗС – матрице с рабочей областью, не менее, пиксе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1024х102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252" w:leader="none"/>
              </w:tabs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АЦП телевизионного тракта не менее, б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левизионный тракт должен быть оснащен системой шумоподавления, системой автоматической стабилизации яркости, системой запоминания последнего кад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 не менее одного медицинского монохромного ЖК монитора на тележке с размером экрана по диагонали не менее 19 дюй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Включение рентгеноскопии выполняется как с пультов управления (общего или на ЭСУ), так и специальной педалью, расположенной рядом со столом-шта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тол снимков с томографической приставко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лавающая в</w:t>
            </w:r>
            <w:r>
              <w:rPr>
                <w:rFonts w:cs="Arial" w:ascii="Arial" w:hAnsi="Arial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</w:rPr>
              <w:t xml:space="preserve"> направлениях дека стола с электромагнитной фикс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меры деки стола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220х7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еремещения деки в продольном направлении, не менее,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1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иапазон перемещения деки в поперечном направлении, не менее,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стола с низким уровнем рентгеновского поглощения, не более, мм Аl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0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фокуса до пола в нижнем положении</w:t>
            </w:r>
            <w:r>
              <w:rPr>
                <w:rFonts w:cs="Arial" w:ascii="Arial" w:hAnsi="Arial"/>
                <w:lang w:val="en-US" w:eastAsia="en-US"/>
              </w:rPr>
              <w:t xml:space="preserve"> колонны, </w:t>
            </w:r>
            <w:r>
              <w:rPr>
                <w:rFonts w:cs="Arial" w:ascii="Arial" w:hAnsi="Arial"/>
              </w:rPr>
              <w:t xml:space="preserve"> не более, с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сстояние от фокуса до пола в верхнем положении</w:t>
            </w:r>
            <w:r>
              <w:rPr>
                <w:rFonts w:cs="Arial" w:ascii="Arial" w:hAnsi="Arial"/>
                <w:lang w:val="en-US" w:eastAsia="en-US"/>
              </w:rPr>
              <w:t xml:space="preserve"> колонны</w:t>
            </w:r>
            <w:r>
              <w:rPr>
                <w:rFonts w:cs="Arial" w:ascii="Arial" w:hAnsi="Arial"/>
              </w:rPr>
              <w:t xml:space="preserve">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8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ольное крепление колонны излуч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одольное перемещение колонны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8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ращение колонны для проведения латерографии, не менее, граду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+ / - 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ссетодержатель с решеткой для кассет стандартных размеров</w:t>
            </w:r>
            <w:r>
              <w:rPr>
                <w:rFonts w:cs="Arial" w:ascii="Arial" w:hAnsi="Arial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</w:rPr>
              <w:t xml:space="preserve"> от</w:t>
            </w:r>
            <w:r>
              <w:rPr>
                <w:rFonts w:cs="Arial" w:ascii="Arial" w:hAnsi="Arial"/>
                <w:lang w:val="en-US" w:eastAsia="en-US"/>
              </w:rPr>
              <w:t xml:space="preserve"> 13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</w:rPr>
              <w:t xml:space="preserve"> см. до</w:t>
            </w:r>
            <w:r>
              <w:rPr>
                <w:rFonts w:cs="Arial" w:ascii="Arial" w:hAnsi="Arial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43</w:t>
            </w:r>
            <w:r>
              <w:rPr>
                <w:rFonts w:cs="Arial" w:ascii="Arial" w:hAnsi="Arial"/>
              </w:rPr>
              <w:t xml:space="preserve">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текущих установок параметров стола и служебных сообщений на ЖКИ дисп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ля проведения линейной том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углов томографии,  не мене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скоростей томографии для каждого угла,  не мене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среза с цифровой индикацией  в пределах, не мен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-2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Световая индикация высоты исследуемого сл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изменения высоты среза,  не бол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щение центра кассеты и фокуса рентгеновской трубки при проведении прямых и продольных снимков в зоне сто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 не более, %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5. Вертикальная стойка снимков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вертикального перемещения  кассетодержателя от центра до пола, не  менее, с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ссетодержатель с решеткой для кассет стандартных размеров от</w:t>
            </w:r>
            <w:r>
              <w:rPr>
                <w:rFonts w:cs="Arial" w:ascii="Arial" w:hAnsi="Arial"/>
                <w:lang w:val="en-US" w:eastAsia="en-US"/>
              </w:rPr>
              <w:t xml:space="preserve"> 13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</w:rPr>
              <w:t xml:space="preserve"> см до</w:t>
            </w:r>
            <w:r>
              <w:rPr>
                <w:rFonts w:cs="Arial" w:ascii="Arial" w:hAnsi="Arial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43</w:t>
            </w:r>
            <w:r>
              <w:rPr>
                <w:rFonts w:cs="Arial" w:ascii="Arial" w:hAnsi="Arial"/>
              </w:rPr>
              <w:t xml:space="preserve"> с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ная система тормозов фиксации кассетодерж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не более, %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/>
      </w:pPr>
      <w:r>
        <w:rPr>
          <w:rFonts w:cs="Arial" w:ascii="Arial" w:hAnsi="Arial"/>
          <w:b/>
        </w:rPr>
        <w:tab/>
        <w:t xml:space="preserve">6. </w:t>
      </w:r>
      <w:r>
        <w:rPr/>
        <w:t>Рентгеновское питающее устройство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>Мощность генератора, не менее, кВт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реобразования,  не менее, кГц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льт управления генератором с сенсорным диспле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мер сенсорного дисплея, 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ированное в пульт управления переговорное 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временная индикация на дисплее параметров рентгеноскопии, рентгенографии, программ оргонавтоматики, мониторинг состояния излучателя, выбор полей автоматического экспонометра, степени почернения пленки и сочетания зкран-пленка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 xml:space="preserve">Изменения анодного напряжения,  не менее, к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</w:rPr>
              <w:t xml:space="preserve"> до</w:t>
            </w:r>
            <w:r>
              <w:rPr>
                <w:rFonts w:cs="Arial" w:ascii="Arial" w:hAnsi="Arial"/>
                <w:lang w:val="en-US" w:eastAsia="en-US"/>
              </w:rPr>
              <w:t xml:space="preserve"> 15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инимальное значение анодного тока при рентгенографии, не менее, 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значение анодного тока при рентгенографии, не более, 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 xml:space="preserve">Максимальное значение миллиамперсекунд, не менее, мА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время экспозиции, не более, м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время экспозиции, не более, с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одключения трех ионизационных камер с тремя полями для  автоматического управления экспози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ная регулировка анодного напряжения и тока при рентгеноскоп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ий контроль яркости изображения при рентгеноскоп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строенных анатомических программ, не менее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зык программ и служебных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контроля над тепловой нагрузкой на трубку с защитой от перегру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/>
      </w:pPr>
      <w:r>
        <w:rPr>
          <w:rFonts w:cs="Arial" w:ascii="Arial" w:hAnsi="Arial"/>
          <w:b/>
        </w:rPr>
        <w:tab/>
        <w:t xml:space="preserve">7. </w:t>
      </w:r>
      <w:r>
        <w:rPr/>
        <w:t xml:space="preserve">Рентгеновский излучатель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вухфокусная рентгеновская трубк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с вращающимся анодом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ентгеновских трубок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алого фокуса, не бол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.6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большого  фокуса, не более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оминальная мощность,  не менее, кВ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Теплоемкость анода, тепловые единицы, 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0 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5">
    <w:name w:val="Маркированный список 5"/>
    <w:basedOn w:val="Style15"/>
    <w:qFormat/>
    <w:pPr>
      <w:numPr>
        <w:ilvl w:val="0"/>
        <w:numId w:val="8"/>
      </w:numPr>
      <w:tabs>
        <w:tab w:val="clear" w:pos="720"/>
        <w:tab w:val="left" w:pos="360" w:leader="none"/>
      </w:tabs>
      <w:ind w:left="2155" w:hanging="17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lang w:val="de-D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4:00Z</dcterms:created>
  <dc:creator>Kozatchouk</dc:creator>
  <dc:description/>
  <dc:language>en-US</dc:language>
  <cp:lastModifiedBy>USER</cp:lastModifiedBy>
  <cp:lastPrinted>2011-07-07T11:03:00Z</cp:lastPrinted>
  <dcterms:modified xsi:type="dcterms:W3CDTF">2011-07-07T05:03:00Z</dcterms:modified>
  <cp:revision>17</cp:revision>
  <dc:subject/>
  <dc:title>1</dc:title>
</cp:coreProperties>
</file>