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Изменения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Ю ОБ ОТКРЫТОМ АУКЦИОНЕ В ЭЛЕКТРОННОЙ ФОРМЕ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раво заключить муниципальный контракт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выполнение работ по текущему ремонту помещений общественного центра, расположенного по адресу: г.Пермь, ул.Борчанинова,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извещение № 0156300023211000023 (71 ЭА) от 05.07.2011г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казчик – администрация Ленинского района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зделе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добавить пункт следующего содержания:</w:t>
      </w:r>
    </w:p>
    <w:tbl>
      <w:tblPr>
        <w:tblW w:w="100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9492"/>
      </w:tblGrid>
      <w:tr>
        <w:trPr/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lef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9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6"/>
                <w:szCs w:val="26"/>
              </w:rPr>
              <w:t xml:space="preserve">Копия лицензии на осуществление производства работ по монтажу, ремонту и обслуживанию средств обеспечения пожарной безопасности зданий и сооружений (монтаж, ремонт и обслуживание заполнений проемов в противопожарных преградах)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В Разделе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слово «договора» заменить словами «контракта»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подпункте 6.1. пункта 6. слова: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 xml:space="preserve">«начальника хозяйственного отдела Денисову Елену Ивановну (тел.212-87-30)» 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заменить словами: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начальника отдела по работе с общественностью Максутову Ольгу Александровну (тел.212-72-75)»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вый заместитель главы администрации                                                        Н.А.Истом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2z1">
    <w:name w:val="WW8Num1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4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8:46:00Z</dcterms:created>
  <dc:creator>СОК</dc:creator>
  <dc:description/>
  <cp:keywords/>
  <dc:language>en-US</dc:language>
  <cp:lastModifiedBy>40user101</cp:lastModifiedBy>
  <cp:lastPrinted>2011-06-28T11:25:00Z</cp:lastPrinted>
  <dcterms:modified xsi:type="dcterms:W3CDTF">2011-07-08T09:13:00Z</dcterms:modified>
  <cp:revision>3</cp:revision>
  <dc:subject/>
  <dc:title/>
</cp:coreProperties>
</file>