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5501100002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7 ию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На закупку лекарственных средств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детская клиническая больница № 9 имени Пичугина Павла Ивановича" (ИНН 5904080552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На закупку лекарственных средств» </w:t>
        <w:br/>
        <w:t>Начальная (максимальная) цена контракта (с указанием валюты): 15 437,70 (пятнадцать тысяч четыреста тридцать сем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5011000021 от 29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Елисеев Александр Сергее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Забелина Галин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ирилович Наталья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атокин Александр Серге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Яркова Ольга Никола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7.07.2011 по адресу: г.Пермь, Комсомольский проспект,43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ир лекарств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122,Пермский край,Осинский район,г.Оса, ул.Ленина,5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Рифарм 59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Пермь, ул.Шоссе Космонавтов,д.11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Красоткина Светлана Анатольевна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,г.Пермь, ул.Мира,66 "Б"-5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0502134680, КПП Индивидуальный предприниматель Красоткина Светлана Анатольевна (Адрес: 614066,г.Пермь, ул.Мира,66 "Б"-53).</w:t>
        <w:br/>
        <w:t>Предложение о цене контракта: 10 600,00 (десять тысяч шест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44206138, КПП 594401001 Общество с ограниченной ответственностью "Мир лекарств" (Адрес: 618122,Пермский край,Осинский район,г.Оса, ул.Ленина,59).</w:t>
        <w:br/>
        <w:t>Предложение о цене контракта: 12 168,50 (двенадцать тысяч сто шестьдесят восем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лисеев Александр Серге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абелина Галин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ирилович Наталья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атокин Александр Серге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Яркова Ольга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ДКБ № 9 им. Пичугина П.И.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7.07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7.07.2011 №035630005501100002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На закупку лекарственных средст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7.07.2011 №035630005501100002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На закупку лекарственных средств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5 437,70 (пятнадцать тысяч четыреста тридцать 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ир лекарств" , ИНН 5944206138, КПП 594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122,Пермский край,Осинский район,г.Оса, ул.Ленина,5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лекарственных средств</w:t>
              <w:br/>
              <w:t xml:space="preserve">Сведения о включенных или не включенных расходах в цену товара, работы, услуги: все налоги и сборы таможенные пошлины, выплачиваемые или подлежащие выплате, оплату всех транспортных расходов, страхования и прочих расходов, связанных с хранением, доставкой и разгрузкой товаров в их конечном пункте назначения. Цена договор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ифарм 59" , ИНН 5905274536, КПП 5905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Пермь, ул.Шоссе Космонавтов,д.11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закупку лекарственных средств</w:t>
              <w:br/>
              <w:t>Сведения о включенных или не включенных расходах в цену товара, работы, услуги: Цена предлагаемого товара должна включать в себя все налоги и сборы таможенные пошлины, выплачиваемые или подлежащие выплате, оплату всех транспортных расходов, страхования и прочих расходов, связанных с хранением, доставкой и разгрузкой товаров в их конечном пункте назначения. Цена договор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 Обоснование начальной (максимальной) цены Договора:начальная (максимальная) цена Договора сформирована из предоставленных коммерческих предложений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Красоткина Светлана Анатольевна , ИНН 590502134680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,г.Пермь, ул.Мира,66 "Б"-5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Закупка лекарственных средств</w:t>
              <w:br/>
              <w:t>Сведения о включенных или не включенных расходах в цену товара, работы, услуги: Цена товара указана с учетом следующих расходов: всех налог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7.07.2011 №035630005501100002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На закупку лекарственных средст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4206138, КПП 594401001, Общество с ограниченной ответственностью "Мир лекарств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74536, КПП 590501001, Общество с ограниченной ответственностью "Рифарм 59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02134680, КПП , Индивидуальный предприниматель Красоткина Светлана Анатол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7.07.2011 №035630005501100002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На закупку лекарственных средст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ир лекарств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168,5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ифарм 59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318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Красоткина Светлана Анатол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6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1:35:00Z</dcterms:created>
  <dc:creator>economist2</dc:creator>
  <dc:description/>
  <cp:keywords/>
  <dc:language>en-US</dc:language>
  <cp:lastModifiedBy>economist2</cp:lastModifiedBy>
  <dcterms:modified xsi:type="dcterms:W3CDTF">2011-07-07T11:35:00Z</dcterms:modified>
  <cp:revision>2</cp:revision>
  <dc:subject/>
  <dc:title/>
</cp:coreProperties>
</file>