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закупку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закупку лекарственных средств» </w:t>
        <w:br/>
        <w:t>Начальная (максимальная) цена контракта (с указанием валюты): 107 823,38 (сто семь тысяч восемьсот два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3 от 2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7.2011 по адресу: г.пермь,Комсомольский пр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лекарст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 ул.Мира,66 "Б"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502134680, КПП Индивидуальный предприниматель Красоткина Светлана Анатольевна (Адрес: 614066,г.Пермь, ул.Мира,66 "Б"-53).</w:t>
        <w:br/>
        <w:t>Предложение о цене контракта: 77 724,80 (семьдесят семь тысяч семьсот двадцать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4206138, КПП 594401001 Общество с ограниченной ответственностью "Мир лекарств" (Адрес: 618122,Пермский край,Осинский район,г.Оса, ул.Ленина,59).</w:t>
        <w:br/>
        <w:t>Предложение о цене контракта: 79 465,50 (семьдесят девять тысяч четыреста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7.2011 №03563000550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7.2011 №03563000550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7 823,38 (сто семь тысяч восемьсот два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 , ИНН 5944206138, КПП 594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к котировочной заявке</w:t>
              <w:br/>
              <w:t xml:space="preserve">Сведения о включенных или не включенных расходах в цену товара, работы, услуги: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у лекарственных средств</w:t>
              <w:br/>
              <w:t>Сведения о включенных или не включенных расходах в цену товара, работы, услуги: 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начальная (максимальная) цена Договора сформирована из предоставленных коммерческих предложени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, ИНН 59050213468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 ул.Мира,66 "Б"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лекарственных средств</w:t>
              <w:br/>
              <w:t>Сведения о включенных или не включенных расходах в цену товара, работы, услуги: Цена товаров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7.2011 №03563000550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2134680, КПП , Индивидуальный предприниматель 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7.2011 №03563000550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465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421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724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10:00Z</dcterms:created>
  <dc:creator>economist2</dc:creator>
  <dc:description/>
  <cp:keywords/>
  <dc:language>en-US</dc:language>
  <cp:lastModifiedBy>economist2</cp:lastModifiedBy>
  <dcterms:modified xsi:type="dcterms:W3CDTF">2011-07-07T13:11:00Z</dcterms:modified>
  <cp:revision>2</cp:revision>
  <dc:subject/>
  <dc:title/>
</cp:coreProperties>
</file>