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5ЭА от «08» июл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асходных материалов для центра здоровья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ходных материалов для центра здоровья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ероев Хасана, 26, каб. № 2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7 220,00 (Четыреста шестьдесят семь тысяч двести двадца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июл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9» июл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2» июл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3-29T12:33:00Z</cp:lastPrinted>
  <dcterms:modified xsi:type="dcterms:W3CDTF">2011-07-07T06:43:00Z</dcterms:modified>
  <cp:revision>15</cp:revision>
  <dc:subject/>
  <dc:title>ИЗВЕЩЕНИЕ от 21 февраля 2011 года №3ЭА</dc:title>
</cp:coreProperties>
</file>