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4-1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exact" w:line="240"/>
        <w:rPr/>
      </w:pPr>
      <w:r>
        <w:rPr/>
        <w:br/>
        <w:t xml:space="preserve">07 июля 2011 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lineRule="exact" w:line="240" w:before="0" w:after="0"/>
        <w:rPr/>
      </w:pPr>
      <w:r>
        <w:rPr/>
        <w:t xml:space="preserve">Оказание услуг по организации и проведению праздничных мероприятий в рамках реализации проекта «Встречи у фонтана» в сквере им. Ф.Э. Дзержинского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lineRule="exact" w:line="240"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lineRule="exact" w:line="240" w:before="0" w:after="0"/>
        <w:rPr/>
      </w:pPr>
      <w:r>
        <w:rPr/>
        <w:t xml:space="preserve">«Оказание услуг по организации и проведению праздничных мероприятий в рамках реализации проекта «Встречи у фонтана» в сквере им. Ф.Э. Дзержинского» </w:t>
        <w:br/>
        <w:t>Начальная (максимальная) цена контракта (с указанием валюты): 80 000,00 (восемьдесят тысяч) Российский рубль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lineRule="exact" w:line="240"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4 от 29.06.2011).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lineRule="exact" w:line="240"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lineRule="exact" w:line="240"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lineRule="exact" w:line="240" w:before="0" w:after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lineRule="exact" w:line="240" w:before="0" w:after="0"/>
        <w:rPr/>
      </w:pPr>
      <w:r>
        <w:rPr/>
        <w:t>Процедура рассмотрения и оценки котировочных заявок проведена 07.07.2011 по адресу: г. Пермь Администрация Дзержинского района г. Перми ул. Ленина, д.85 каб. 22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lineRule="exact" w:line="240"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lineRule="exact" w:line="240" w:before="0" w:after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lineRule="exact" w:line="240"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3076"/>
        <w:gridCol w:w="2656"/>
        <w:gridCol w:w="2928"/>
      </w:tblGrid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еме Николай Евгеньевич 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060, Пермский край, г.Пермь, ул.Уральская, д.113-14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дотов Игорь Викторович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000, Пермский край, г. Пермь, Комсомольский проспект, 89-12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ество с ограни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нной ответственностью "Арт- индустрия" 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023, Пермский край, г. Пермь, ул. Адмирала Ушакова, 16-1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lineRule="exact" w:line="240"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lineRule="exact" w:line="240"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1253092, КПП Индивидуальный предприниматель Беме Николай Евгеньевич (Адрес: 614060, Пермский край, г.Пермь, ул.Уральская, д.113-14).</w:t>
        <w:br/>
        <w:t>Предложение о цене контракта: 60 000,00 (шест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48140, КПП 590801001 Общество с ограниченной ответственностью "Арт- индустрия" (Адрес: 614023, Пермский край, г. Пермь, ул. Адмирала Ушакова, 16-1).</w:t>
        <w:br/>
        <w:t>Предложение о цене контракта: 64 000,00 (шестьдесят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lineRule="exact" w:line="240"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/Большаков Сергей Валерьевич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/Баранова Ирина Валери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/Кириллова Надежда Иван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/Попова Людмила Серге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/Ронжина Елена Вениамин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/Логинова Алевтина Михайловна/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620"/>
        <w:gridCol w:w="5498"/>
      </w:tblGrid>
      <w:tr>
        <w:trPr/>
        <w:tc>
          <w:tcPr>
            <w:tcW w:w="46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4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8"/>
            </w:tblGrid>
            <w:tr>
              <w:trPr/>
              <w:tc>
                <w:tcPr>
                  <w:tcW w:w="5468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 xml:space="preserve">_____________________/С.В. Большаков/ </w:t>
                  </w:r>
                </w:p>
              </w:tc>
            </w:tr>
            <w:tr>
              <w:trPr/>
              <w:tc>
                <w:tcPr>
                  <w:tcW w:w="546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155"/>
      </w:tblGrid>
      <w:tr>
        <w:trPr/>
        <w:tc>
          <w:tcPr>
            <w:tcW w:w="915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(07.07.2011) </w:t>
            </w:r>
          </w:p>
        </w:tc>
      </w:tr>
      <w:tr>
        <w:trPr/>
        <w:tc>
          <w:tcPr>
            <w:tcW w:w="915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ложение № 1 к Протоколу рассмотрения и оценки котировочных заявок от 07.07.2011 №0156300015511000034-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4"/>
        <w:spacing w:lineRule="exact" w:line="240" w:before="0" w:after="0"/>
        <w:rPr/>
      </w:pPr>
      <w:r>
        <w:rPr/>
        <w:t xml:space="preserve">Предмет контракта: Оказание услуг по организации и проведению праздничных мероприятий в рамках реализации проекта «Встречи у фонтана» в сквере им. </w:t>
      </w:r>
    </w:p>
    <w:p>
      <w:pPr>
        <w:pStyle w:val="Style14"/>
        <w:spacing w:lineRule="exact" w:line="240" w:before="0" w:after="0"/>
        <w:rPr/>
      </w:pPr>
      <w:r>
        <w:rPr/>
        <w:t>Ф.Э. Дзержинского</w:t>
      </w:r>
    </w:p>
    <w:p>
      <w:pPr>
        <w:pStyle w:val="Normal"/>
        <w:spacing w:lineRule="exact" w:line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1967"/>
        <w:gridCol w:w="1970"/>
        <w:gridCol w:w="2653"/>
        <w:gridCol w:w="2667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7.2011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:10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7.2011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:40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7.2011</w:t>
            </w:r>
          </w:p>
        </w:tc>
        <w:tc>
          <w:tcPr>
            <w:tcW w:w="1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:27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155"/>
      </w:tblGrid>
      <w:tr>
        <w:trPr/>
        <w:tc>
          <w:tcPr>
            <w:tcW w:w="915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ложение № 2 к Протоколу рассмотрения и оценки котировочных заявок от 07.07.2011 №0156300015511000034-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4"/>
        <w:spacing w:lineRule="exact" w:line="240" w:before="0" w:after="0"/>
        <w:rPr/>
      </w:pPr>
      <w:r>
        <w:rPr/>
        <w:t>Предмет контракта: Оказание услуг по организации и проведению праздничных мероприятий в рамках реализации проекта «Встречи у фонтана» в сквере им.</w:t>
      </w:r>
    </w:p>
    <w:p>
      <w:pPr>
        <w:pStyle w:val="Style14"/>
        <w:spacing w:lineRule="exact" w:line="240" w:before="0" w:after="0"/>
        <w:rPr/>
      </w:pPr>
      <w:r>
        <w:rPr/>
        <w:t xml:space="preserve"> </w:t>
      </w:r>
      <w:r>
        <w:rPr/>
        <w:t>Ф.Э. Дзержинского</w:t>
      </w:r>
    </w:p>
    <w:p>
      <w:pPr>
        <w:pStyle w:val="Normal"/>
        <w:spacing w:lineRule="exact" w:line="240"/>
        <w:rPr/>
      </w:pPr>
      <w:r>
        <w:rPr/>
        <w:br/>
        <w:t>Начальная (максимальная) цена контракта (с указанием валюты): 80 000,00 (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389"/>
        <w:gridCol w:w="30"/>
        <w:gridCol w:w="422"/>
        <w:gridCol w:w="210"/>
      </w:tblGrid>
      <w:tr>
        <w:trPr/>
        <w:tc>
          <w:tcPr>
            <w:tcW w:w="8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три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312"/>
        <w:gridCol w:w="2518"/>
        <w:gridCol w:w="3827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Индивидуальный предприниматель Беме Николай Евгеньевич , ИНН 590601253092, КПП 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060, Пермский край, г.Пермь, ул.Уральская, д.113-14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дотов Игорь Викторович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000, Пермский край, г. Пермь, Комсомольский проспект, 89-12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ество с ограниченной ответственностью "Арт- индустрия" , ИНН 5908048140, КПП 590801001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023, Пермский край, г. Пермь, ул. Адмирала Ушакова, 16-1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155"/>
      </w:tblGrid>
      <w:tr>
        <w:trPr/>
        <w:tc>
          <w:tcPr>
            <w:tcW w:w="915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ложение № 3 к Протоколу рассмотрения и оценки котировочных заявок от 07.07.2011 №0156300015511000034-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 О РЕШЕНИИ КОМИССИИ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4"/>
        <w:spacing w:lineRule="exact" w:line="240" w:before="0" w:after="0"/>
        <w:rPr/>
      </w:pPr>
      <w:r>
        <w:rPr/>
        <w:t>Предмет контракта: Оказание услуг по организации и проведению праздничных мероприятий в рамках реализации проекта «Встречи у фонтана» в сквере им.</w:t>
      </w:r>
    </w:p>
    <w:p>
      <w:pPr>
        <w:pStyle w:val="Style14"/>
        <w:spacing w:lineRule="exact" w:line="240" w:before="0" w:after="0"/>
        <w:rPr/>
      </w:pPr>
      <w:r>
        <w:rPr/>
        <w:t>Ф.Э. Дзержинского</w:t>
      </w:r>
    </w:p>
    <w:p>
      <w:pPr>
        <w:pStyle w:val="Normal"/>
        <w:spacing w:lineRule="exact" w:line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4219"/>
        <w:gridCol w:w="2664"/>
        <w:gridCol w:w="1777"/>
      </w:tblGrid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Н 590601253092, КПП , Индивидуальный предприниматель Беме Николай Евгеньевич</w:t>
            </w:r>
          </w:p>
        </w:tc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дотов Игорь Викторович</w:t>
            </w:r>
          </w:p>
        </w:tc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Н 5908048140, КПП 590801001, Общество с ограниченной ответственностью "Арт- индустрия"</w:t>
            </w:r>
          </w:p>
        </w:tc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155"/>
      </w:tblGrid>
      <w:tr>
        <w:trPr/>
        <w:tc>
          <w:tcPr>
            <w:tcW w:w="915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ложение №4 к Протоколу рассмотрения и оценки котировочных заявокот 07.07.2011 №0156300015511000034-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4"/>
        <w:spacing w:lineRule="exact" w:line="240" w:before="0" w:after="0"/>
        <w:rPr/>
      </w:pPr>
      <w:r>
        <w:rPr/>
        <w:t xml:space="preserve">Предмет контракта: Оказание услуг по организации и проведению праздничных мероприятий в рамках реализации проекта «Встречи у фонтана» в сквере им. </w:t>
      </w:r>
    </w:p>
    <w:p>
      <w:pPr>
        <w:pStyle w:val="Style14"/>
        <w:spacing w:lineRule="exact" w:line="240" w:before="0" w:after="0"/>
        <w:rPr/>
      </w:pPr>
      <w:r>
        <w:rPr/>
        <w:t>Ф.Э. Дзержинского</w:t>
      </w:r>
    </w:p>
    <w:p>
      <w:pPr>
        <w:pStyle w:val="Normal"/>
        <w:spacing w:lineRule="exact" w:line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3268"/>
        <w:gridCol w:w="2093"/>
        <w:gridCol w:w="3299"/>
      </w:tblGrid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ивидуальный предприниматель Беме Николай Евгеньевич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60 000,00 </w:t>
            </w:r>
          </w:p>
        </w:tc>
        <w:tc>
          <w:tcPr>
            <w:tcW w:w="3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дотов Игорь Викторович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80 000,00 </w:t>
            </w:r>
          </w:p>
        </w:tc>
        <w:tc>
          <w:tcPr>
            <w:tcW w:w="3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"Арт- индустрия"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64 000,00 </w:t>
            </w:r>
          </w:p>
        </w:tc>
        <w:tc>
          <w:tcPr>
            <w:tcW w:w="3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45:00Z</dcterms:created>
  <dc:creator>fin-1</dc:creator>
  <dc:description/>
  <cp:keywords/>
  <dc:language>en-US</dc:language>
  <cp:lastModifiedBy>fin-1</cp:lastModifiedBy>
  <cp:lastPrinted>2011-07-07T10:30:00Z</cp:lastPrinted>
  <dcterms:modified xsi:type="dcterms:W3CDTF">2011-07-07T04:42:00Z</dcterms:modified>
  <cp:revision>9</cp:revision>
  <dc:subject/>
  <dc:title/>
</cp:coreProperties>
</file>