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5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/>
        <w:t xml:space="preserve">08 июля 2011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jc w:val="both"/>
        <w:rPr/>
      </w:pPr>
      <w:r>
        <w:rPr/>
        <w:t xml:space="preserve">Оказание услуг по организации и проведению праздничных мероприятий в рамках реализации проекта «Нескучные вечера» в сквере им. Ф.Э. Дзержинского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jc w:val="both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jc w:val="both"/>
        <w:rPr/>
      </w:pPr>
      <w:r>
        <w:rPr/>
        <w:t xml:space="preserve">«Оказание услуг по организации и проведению праздничных мероприятий в рамках реализации проекта «Нескучные вечера» в сквере им. Ф.Э. Дзержинского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5 от 30.06.2011).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jc w:val="both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/>
      </w:pPr>
      <w:r>
        <w:rPr/>
        <w:t>Процедура рассмотрения и оценки котировочных заявок проведена 08.07.2011 по адресу: Российская Федерация, 614990, Пермский край, Пермь г, ул. Ленина, 85, -39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2564"/>
        <w:gridCol w:w="2292"/>
        <w:gridCol w:w="3885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 Килин Сергей Владимирович (Адрес: 614013, Пермский край, г.Пермь, ул. Александра Невского, д.27-3).</w:t>
        <w:br/>
        <w:t>Предложение о цене контракта: 100 000,00 (сто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8045774, КПП 590801001 Общество с ограниченной ответственностью "Портал" (Адрес: 614000, Пермский край, г.Пермь, ш.Космонавтов,86).</w:t>
        <w:br/>
        <w:t>Предложение о цене контракта: 100 000,00 (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ольшаков Сергей Валерьевич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аранова Ирина Валери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ириллова Надежда Ивано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онжина Елена Вениамино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488"/>
        <w:gridCol w:w="4966"/>
      </w:tblGrid>
      <w:tr>
        <w:trPr/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2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 ______/С.В. Большаков/ </w:t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55"/>
        <w:gridCol w:w="5604"/>
      </w:tblGrid>
      <w:tr>
        <w:trPr/>
        <w:tc>
          <w:tcPr>
            <w:tcW w:w="3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08.07.2011) </w:t>
            </w:r>
          </w:p>
        </w:tc>
        <w:tc>
          <w:tcPr>
            <w:tcW w:w="5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08.07.2011 №0156300015511000035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Нескучные вечера» в сквере им. Ф.Э. Дзержинского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946"/>
        <w:gridCol w:w="1948"/>
        <w:gridCol w:w="2626"/>
        <w:gridCol w:w="2702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07.07.2011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09:3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07.07.2011</w:t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16:3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9687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7.2011 №0156300015511000035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Нескучные вечера» в сквере им. Ф.Э. Дзержинского</w:t>
      </w:r>
    </w:p>
    <w:p>
      <w:pPr>
        <w:pStyle w:val="Normal"/>
        <w:jc w:val="both"/>
        <w:rPr/>
      </w:pPr>
      <w:r>
        <w:rP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99"/>
        <w:gridCol w:w="23"/>
        <w:gridCol w:w="543"/>
        <w:gridCol w:w="171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ве)</w:t>
            </w:r>
          </w:p>
        </w:tc>
        <w:tc>
          <w:tcPr>
            <w:tcW w:w="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прописью)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2928"/>
        <w:gridCol w:w="1941"/>
        <w:gridCol w:w="387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 , ИНН 5908045774, КПП 59080100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08.07.2011 №0156300015511000035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spacing w:before="0" w:after="0"/>
        <w:jc w:val="both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Нескучные вечера» в сквере им. Ф.Э. Дзержинского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4040"/>
        <w:gridCol w:w="2584"/>
        <w:gridCol w:w="2114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"Портал"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08.07.2011 №0156300015511000035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Нескучные вечера» в сквере им. Ф.Э. Дзержинского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3119"/>
        <w:gridCol w:w="1738"/>
        <w:gridCol w:w="388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01:00Z</dcterms:created>
  <dc:creator>fin-1</dc:creator>
  <dc:description/>
  <cp:keywords/>
  <dc:language>en-US</dc:language>
  <cp:lastModifiedBy>fin-1</cp:lastModifiedBy>
  <dcterms:modified xsi:type="dcterms:W3CDTF">2011-07-08T03:19:00Z</dcterms:modified>
  <cp:revision>7</cp:revision>
  <dc:subject/>
  <dc:title/>
</cp:coreProperties>
</file>