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7.07.2011 № 01563000155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спортивных мероприятий - традиционный пробег «Золотая осень», легкоатлетический пробег «Осенний марафон», пробег старшего поко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спортивных мероприятий - традиционный пробег «Золотая осень», легкоатлетический пробег «Осенний марафон», пробег старшего поко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вии с приложением № 2 ТЗ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зержинский район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нтябрь-октябрь 2011 г., даты проведения мероприятий уточняются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-приемки выполненных Услуг (Приложение №2), который предоставляется Исполнителем в течение трех дней со дня проведения мероприятия; Заказчик производит оплату услуг, оказываемых Исполнителем по настоящему контракту на основании предъявляемого Исполнителем счета с приложением выполненных видов Услуг, а также унифицированного отчета о проведении массового мероприятия (Приложение №3). </w:t>
            </w:r>
          </w:p>
        </w:tc>
      </w:tr>
    </w:tbl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63409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41:00Z</dcterms:created>
  <dc:creator>fin-1</dc:creator>
  <dc:description/>
  <cp:keywords/>
  <dc:language>en-US</dc:language>
  <cp:lastModifiedBy>fin-1</cp:lastModifiedBy>
  <dcterms:modified xsi:type="dcterms:W3CDTF">2011-07-07T06:45:00Z</dcterms:modified>
  <cp:revision>2</cp:revision>
  <dc:subject/>
  <dc:title/>
</cp:coreProperties>
</file>