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культурно-массовых мероприятий  в микрорайонах с повышенной криминогенной обстанов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 проведения</w:t>
      </w:r>
      <w:r>
        <w:rPr>
          <w:sz w:val="24"/>
          <w:szCs w:val="24"/>
        </w:rPr>
        <w:t>:  июль  2011г., даты проведения мероприятий уточняются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г. Пермь, Дзержинский район, микрорайоны Парковый, Плоский,  Светлый, Заост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Требования к организации и проведению культурно-массовых мероприятий  в микрорайонах с повышенной криминогенной обстановк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и проведение не менее 4-х  мероприятий в микрорайонах с повышенной криминогенной обстановкой: Парковый, Плоский, Светлый, Заостровка (даты и время проведения мероприятий по согласованию с Заказчиком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true"/>
        <w:ind w:left="0" w:hanging="0"/>
        <w:jc w:val="both"/>
        <w:rPr/>
      </w:pPr>
      <w:r>
        <w:rPr>
          <w:sz w:val="22"/>
          <w:szCs w:val="22"/>
        </w:rPr>
        <w:t xml:space="preserve">Создание оригинальной игровой программы, с учетом возрастной аудитории, использованием аквагрима, инновационных технологий, активизацией зрителя, с участием не менее 2-х творческих коллективов </w:t>
      </w:r>
      <w:r>
        <w:rPr>
          <w:rStyle w:val="FontStyle14"/>
          <w:sz w:val="22"/>
          <w:szCs w:val="22"/>
        </w:rPr>
        <w:t>на каждом мероприятии проек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общей программы проекта и </w:t>
      </w:r>
      <w:r>
        <w:rPr>
          <w:rStyle w:val="FontStyle14"/>
          <w:sz w:val="22"/>
          <w:szCs w:val="22"/>
        </w:rPr>
        <w:t>развёрнутого сценарного плана каждого мероприятия, не позднее 5 дней до начала мероприятий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Обеспечение работы профессиональных звукорежиссера, ведущих, аниматоров при наличии сценических костюмов и необходимого реквизита, соответствующего предложенному сценарию, ростовые куклы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</w:t>
        <w:tab/>
        <w:t>Определение места проведения мероприятия в каждом микрорайоне, по согласованию с Заказчиком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/>
      </w:pPr>
      <w:r>
        <w:rPr>
          <w:rStyle w:val="FontStyle14"/>
          <w:sz w:val="22"/>
          <w:szCs w:val="22"/>
        </w:rPr>
        <w:t xml:space="preserve">6. </w:t>
        <w:tab/>
        <w:t>Наличие информации для жителей района о проведении мероприятий в СМИ, изготовление афиш формата А-3 в цвете не менее 100 штук (эскиз афиши по согласованию с Заказчиком), предоставление  Заказчику пресс-релиза не позднее 10 дней до начала реализации проекта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/>
      </w:pPr>
      <w:r>
        <w:rPr>
          <w:rStyle w:val="FontStyle14"/>
          <w:sz w:val="22"/>
          <w:szCs w:val="22"/>
        </w:rPr>
        <w:t>7.  Размещение афиш в каждом микрорайоне не позднее 5 дней до начала проведения мероприятий.                                                                                                                                                                         8.  Обеспечение массового характера мероприятий, не менее 300 участников на каждом мероприятии проекта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 xml:space="preserve">9.   </w:t>
      </w:r>
      <w:r>
        <w:rPr>
          <w:sz w:val="22"/>
          <w:szCs w:val="22"/>
        </w:rPr>
        <w:t>Оформление мест проведения мероприятий, согласно представленной концеп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10.</w:t>
        <w:tab/>
        <w:t xml:space="preserve">Техническое обеспечение всех мероприятий  с учетом погодных условий: полный комплект звукотехнического комплекса мощностью акустических систем не менее 3 кВт, наличие автономного источника питания (бензиновый генератор или эквивалент) мощностью не менее 5 кВт, не менее 4-х микрофонов, проигрыватель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и мини дисков, высококачественные фонограмм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Обеспечение полной готовности мест оказания услуг за 30 минут до начала мероприят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Приобретение сувенирной продукции для поощрения участников на каждом мероприятии, на сумму не менее 10% от общей стоимости прое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Доставка комплекта аппаратуры, сувенирной продукции, перевозка артистов за счет Испо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Уборка, вывоз мусора и отходов, образовавшихся в ходе проведения мероприятий за счет Испо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Обязательное предоставление фотоматериалов на электронном носителе и в распечатанном виде формата А-4 с включением общих планов, не менее 3-х фотографий с каждого мероприят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Предоставление отчетов по установленной форме, не позднее 3-х дней, после проведения мероприятий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Продолжительность одного мероприятия не менее 2-х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</w:t>
      </w:r>
      <w:r>
        <w:rPr>
          <w:rStyle w:val="FontStyle14"/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</w:rPr>
        <w:t xml:space="preserve">Начальная (максимальная) цена контракта 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</w:t>
      </w:r>
      <w:r>
        <w:rPr>
          <w:b/>
        </w:rPr>
        <w:t xml:space="preserve"> </w:t>
      </w:r>
      <w:r>
        <w:rPr>
          <w:b/>
          <w:sz w:val="24"/>
          <w:szCs w:val="24"/>
        </w:rPr>
        <w:t>культурно-массовых мероприятий  в микрорайонах с повышенной криминогенной обстановкой.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838"/>
        <w:gridCol w:w="100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ключают в себя: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ю и проведение 4 культурно-массовых мероприятий (написание сценария, аниматоры, аквагрим, выступления творческих коллективов, ростовые куклы, обеспечение безопасности зрителей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ое, музыкальное оформление (техническое  обеспечение всех мероприятий: полный комплект звукотехнического комплекса мощностью акустических систем не менее 3 кВт, наличие автономного источника питания (бензиновый генератор или эквивалент) мощностью не менее 5 кВт, не менее 4-х микрофонов, проигрыватель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и мини дисков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чатную продукцию (афиши формата А-3 в цвете не менее 100 шт., фотографии  формата А-4 40 шт.в цвет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тосъемку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  80 0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napToGrid w:val="true"/>
      <w:spacing w:lineRule="exact" w:line="2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17:00Z</dcterms:created>
  <dc:creator>fin-1</dc:creator>
  <dc:description/>
  <cp:keywords/>
  <dc:language>en-US</dc:language>
  <cp:lastModifiedBy>fin-1</cp:lastModifiedBy>
  <dcterms:modified xsi:type="dcterms:W3CDTF">2011-07-06T04:31:00Z</dcterms:modified>
  <cp:revision>4</cp:revision>
  <dc:subject/>
  <dc:title/>
</cp:coreProperties>
</file>