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7.07.2011 № 01563000155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 в микрорайонах с повышенной криминогенной обстановко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 в микрорайонах с повышенной криминогенной обстановко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ТЗ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зержинский район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ль 2011г., даты проведения мероприятий уточняются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стоящим контрактом предусмотрена предоплата услуг в размере 30% от цены контракта на оплату призов и услуг артистов, которая подлежит оплате в течение 10 (десяти) банковских дней с момента заключения настоящего Контракта, на основании предъявленного счета. 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). - счета - фактуры. - унифицированного отчета о проведении массового мероприятия (приложение № 3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6"/>
        <w:gridCol w:w="6935"/>
        <w:gridCol w:w="75"/>
      </w:tblGrid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09:00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7:00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7:00Z</dcterms:created>
  <dc:creator>fin-1</dc:creator>
  <dc:description/>
  <cp:keywords/>
  <dc:language>en-US</dc:language>
  <cp:lastModifiedBy>fin-1</cp:lastModifiedBy>
  <cp:lastPrinted>2011-07-07T16:03:00Z</cp:lastPrinted>
  <dcterms:modified xsi:type="dcterms:W3CDTF">2011-07-07T10:03:00Z</dcterms:modified>
  <cp:revision>3</cp:revision>
  <dc:subject/>
  <dc:title/>
</cp:coreProperties>
</file>