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1563000087110001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malykh-na@perm.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12254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алых Наталья Андр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12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7492050 Услуги по дополнительной защите помещений и снабжению их специальными защитными и сигнальными средствам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60 (шестьдесят) календарных дней со дня подписа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7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39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14:00Z</dcterms:created>
  <dc:creator>NMalykh</dc:creator>
  <dc:description/>
  <cp:keywords/>
  <dc:language>en-US</dc:language>
  <cp:lastModifiedBy>NMalykh</cp:lastModifiedBy>
  <dcterms:modified xsi:type="dcterms:W3CDTF">2011-07-08T10:17:00Z</dcterms:modified>
  <cp:revision>1</cp:revision>
  <dc:subject/>
  <dc:title/>
</cp:coreProperties>
</file>