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капитальный ремонт лаборатории в муниципальном учреждении здравоохранения «Городская больница № 11» в 2011 году.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     «11» июля 2011 года</w:t>
        <w:br/>
        <w:tab/>
        <w:tab/>
        <w:tab/>
        <w:tab/>
        <w:tab/>
        <w:tab/>
        <w:tab/>
        <w:tab/>
        <w:tab/>
        <w:tab/>
        <w:t xml:space="preserve">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  <w:tab/>
        <w:tab/>
        <w:t>Кунщиков Д.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. председателя </w:t>
        <w:tab/>
        <w:t>Вербицкий А.В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  <w:tab/>
        <w:tab/>
        <w:t>Муратова Г.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ab/>
        <w:tab/>
        <w:tab/>
        <w:tab/>
        <w:t>Лядова М.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Пинаева А.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Мальцева Е.В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«Капитальный ремонт лаборатории в муниципальном учреждении здравоохранения «Городская больница № 11» в 2011 году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 от «29» июн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9» июня 2011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kern w:val="2"/>
          <w:sz w:val="24"/>
          <w:szCs w:val="24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4"/>
        </w:rPr>
        <w:t xml:space="preserve">499 000,00 </w:t>
      </w:r>
      <w:r>
        <w:rPr>
          <w:b w:val="false"/>
          <w:bCs/>
          <w:caps w:val="false"/>
          <w:smallCaps w:val="false"/>
          <w:kern w:val="2"/>
          <w:sz w:val="24"/>
          <w:szCs w:val="24"/>
        </w:rPr>
        <w:t>(Четыреста девяносто девять тысяч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/>
        <w:t>Участники размещения заказа:</w:t>
      </w:r>
    </w:p>
    <w:tbl>
      <w:tblPr>
        <w:tblW w:w="100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0"/>
        <w:gridCol w:w="1843"/>
        <w:gridCol w:w="4097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40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А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000,00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5/1 (16 часов 15 минут 06.07.2011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 Тран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35 000,00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5/2 (15 часов 15 минут 07.07.2011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 Михаил Ю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37 000,00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5/3 (11 часов 20 минут 08.07.2011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4"/>
        </w:rPr>
        <w:t>ООО «Тепло Транс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614051, г. Пермь, ул. Пушкарская, 51. 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435 000,00 </w:t>
      </w:r>
      <w:r>
        <w:rPr>
          <w:rFonts w:cs="Times New Roman" w:ascii="Times New Roman" w:hAnsi="Times New Roman"/>
          <w:b w:val="false"/>
          <w:sz w:val="24"/>
          <w:szCs w:val="24"/>
        </w:rPr>
        <w:t>(Четыреста тридцать пять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4"/>
        </w:rPr>
        <w:t>ИП Стариков Михаил Юрьевич»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614000, г. Пермь, ул. Газеты Звезда, 79-53. 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437 000,00 </w:t>
      </w:r>
      <w:r>
        <w:rPr>
          <w:rFonts w:cs="Times New Roman" w:ascii="Times New Roman" w:hAnsi="Times New Roman"/>
          <w:b w:val="false"/>
          <w:sz w:val="24"/>
          <w:szCs w:val="24"/>
        </w:rPr>
        <w:t>(Четыреста тридцать семь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Д.В. Кунщико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А.В. Вербицкий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Г.И. Мурат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М.С. Ляд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А.А. Пи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Е.В. Мальце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10:00Z</dcterms:created>
  <dc:creator>User</dc:creator>
  <dc:description/>
  <cp:keywords/>
  <dc:language>en-US</dc:language>
  <cp:lastModifiedBy>User</cp:lastModifiedBy>
  <cp:lastPrinted>2011-05-30T09:59:00Z</cp:lastPrinted>
  <dcterms:modified xsi:type="dcterms:W3CDTF">2011-07-10T11:20:00Z</dcterms:modified>
  <cp:revision>4</cp:revision>
  <dc:subject/>
  <dc:title>ПРОТОКОЛ № 5</dc:title>
</cp:coreProperties>
</file>