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0356300030511000031-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содержание здания, расположенного по адресу: г.Пермь, ул.Большевистская,80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>
          <w:b/>
          <w:sz w:val="26"/>
          <w:szCs w:val="26"/>
        </w:rPr>
        <w:t>0356300030511000031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38" w:hanging="7938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08.07.2011 года</w:t>
      </w:r>
    </w:p>
    <w:p>
      <w:pPr>
        <w:pStyle w:val="Normal"/>
        <w:ind w:left="7938" w:hanging="7938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по видам товаров, работ, услуг по рассмотрению заявок на участие в открытом аукционе в электронной форме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даров Ильдар Рафаковия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фицина Елена Геннад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уева Елена Ю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лицына Ольга Никола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униципальное учреждение «Содержание муниципального имуществ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Российская Федерация, 614000, Пермский край, г.Пермь, ул.Николая Островского,27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тел.: (342) 217-11-24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b/>
          <w:bCs/>
        </w:rPr>
        <w:t>содержание здания, расположенного по адресу: г.Пермь, ул.Большевистская,8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76 726,91 (Семьдесят шесть тысяч семьсот двадцать шесть рублей 91 копейка)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0 заявок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шение комисси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в электронной форме несостоявшимся в соответствии с ч.21 </w:t>
        <w:br/>
        <w:t xml:space="preserve">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не подана </w:t>
        <w:br/>
        <w:t>ни одна заявка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0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       </w:t>
            </w:r>
          </w:p>
        </w:tc>
        <w:tc>
          <w:tcPr>
            <w:tcW w:w="30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Р.Хайдар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0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Марфиц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55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0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Спешилов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Ю. Балуева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Поталицы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Спеши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28:00Z</dcterms:created>
  <dc:creator>SamLab.ws</dc:creator>
  <dc:description/>
  <cp:keywords/>
  <dc:language>en-US</dc:language>
  <cp:lastModifiedBy>SamLab.ws</cp:lastModifiedBy>
  <dcterms:modified xsi:type="dcterms:W3CDTF">2011-07-08T11:47:00Z</dcterms:modified>
  <cp:revision>3</cp:revision>
  <dc:subject/>
  <dc:title>ПРОТОКОЛ № 0356300030511000030-1</dc:title>
</cp:coreProperties>
</file>