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581100001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1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выполнение текущего ремонта в каб.213 в здании по адресу: ул.Ленина,23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Пермская городская Дума (ИНН 59022919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выполнение текущего ремонта в каб.213 в здании по адресу: ул.Ленина,23» </w:t>
        <w:br/>
        <w:t>Начальная (максимальная) цена контракта (с указанием валюты): 238 751,75 (двести тридцать восемь тысяч семьсот пятьдесят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5811000015 от 01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ономаренко Татья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мрачева Вер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бова Ирина Викторовна</w:t>
      </w:r>
    </w:p>
    <w:p>
      <w:pPr>
        <w:pStyle w:val="Offset251"/>
        <w:rPr/>
      </w:pPr>
      <w:r>
        <w:rPr/>
        <w:t xml:space="preserve">Присутствовали 3 (три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07.2011 по адресу: Российская Федерация, 614000, Пермский край, Пермь г, Ленина,2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ГАРД"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56, г.Москва, ул.Болотниковская,9, корп.2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афьян-Строй"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ибирская,8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ЮСТЭЛ"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Пермь, ул.Деревообделочная,3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ириус"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Г.Хасана,105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7726596925, КПП 772601001 Общество с ограниченной ответственностью "ЛИГАРД" (Адрес: 117556, г.Москва, ул.Болотниковская,9, корп.2).</w:t>
        <w:br/>
        <w:t>Предложение о цене контракта: 164 000,00 (сто шестьдесят четыр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4243415, КПП 590401001 Общество с ограниченной ответственностью "Сириус" (Адрес: 614025, г.Пермь, ул.Г.Хасана,105).</w:t>
        <w:br/>
        <w:t>Предложение о цене контракта: 165 000,00 (сто шестьдесят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156"/>
      </w:tblGrid>
      <w:tr>
        <w:trPr/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/Пономаренко Татьяна Анатольевна/</w:t>
            </w:r>
          </w:p>
        </w:tc>
      </w:tr>
      <w:tr>
        <w:trPr/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мрачева Вера Геннадьевна/</w:t>
            </w:r>
          </w:p>
        </w:tc>
      </w:tr>
      <w:tr>
        <w:trPr/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обова Ирина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74"/>
        <w:gridCol w:w="7364"/>
      </w:tblGrid>
      <w:tr>
        <w:trPr/>
        <w:tc>
          <w:tcPr>
            <w:tcW w:w="22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Пермская городская Дума</w:t>
            </w:r>
          </w:p>
        </w:tc>
        <w:tc>
          <w:tcPr>
            <w:tcW w:w="7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34"/>
            </w:tblGrid>
            <w:tr>
              <w:trPr/>
              <w:tc>
                <w:tcPr>
                  <w:tcW w:w="733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3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7.2011 №01563000258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выполнение текущего ремонта в каб.213 в здании по адресу: ул.Ленина,2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58"/>
        <w:gridCol w:w="1957"/>
        <w:gridCol w:w="2643"/>
        <w:gridCol w:w="2657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1</w:t>
            </w:r>
          </w:p>
        </w:tc>
        <w:tc>
          <w:tcPr>
            <w:tcW w:w="19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6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1</w:t>
            </w:r>
          </w:p>
        </w:tc>
        <w:tc>
          <w:tcPr>
            <w:tcW w:w="19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7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19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19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2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7.2011 №01563000258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выполнение текущего ремонта в каб.213 в здании по адресу: ул.Ленина,23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38 751,75 (двести тридцать восемь тысяч семьсот пят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8"/>
        <w:gridCol w:w="481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ГАРД" , ИНН 7726596925, КПП 772601001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56, г.Москва, ул.Болотниковская,9, корп.2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текущего ремонта в каб.213 в здании по адресу: ул.Ленина,23. </w:t>
              <w:br/>
              <w:t xml:space="preserve">Сведения о включенных или не включенных расходах в цену товара, работы, услуги: Цена работ включает в себя затраты на заработную плату, материалы, вывоз мусора, страхование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афьян-Строй" , ИНН 5902843826, КПП 590201001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ибирская,8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текущего ремонта в каб.213 в здании по адресу: ул.Ленина,23. </w:t>
              <w:br/>
              <w:t xml:space="preserve">Сведения о включенных или не включенных расходах в цену товара, работы, услуги: Цена работ включает в себя затраты на заработную плату, материалы, вывоз мусора, страхование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ЮСТЭЛ" , ИНН 5903078913, КПП 590301001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Пермь, ул.Деревообделочная,3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текущего ремонта в каб.213 в здании по адресу: ул.Ленина,23. </w:t>
              <w:br/>
              <w:t xml:space="preserve">Сведения о включенных или не включенных расходах в цену товара, работы, услуги: Цена работ включает в себя затраты на заработную плату, материалы, вывоз мусора, страхование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риус" , ИНН 5904243415, КПП 590401001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Г.Хасана,105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текущего ремонта в каб.213 в здании по адресу: ул.Ленина,23. </w:t>
              <w:br/>
              <w:t xml:space="preserve">Сведения о включенных или не включенных расходах в цену товара, работы, услуги: Цена работ включает в себя затраты на заработную плату, материалы, вывоз мусора, страхование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7.2011 №01563000258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выполнение текущего ремонта в каб.213 в здании по адресу: ул.Ленина,2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26596925, КПП 772601001, Общество с ограниченной ответственностью "ЛИГАРД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43826, КПП 590201001, Общество с ограниченной ответственностью "Сафьян-Строй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8913, КПП 590301001, Общество с ограниченной ответственностью "ЮСТЭЛ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43415, КПП 590401001, Общество с ограниченной ответственностью "Сириус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7.2011 №01563000258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выполнение текущего ремонта в каб.213 в здании по адресу: ул.Ленина,2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ГАРД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 000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афьян-Строй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 000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ЮСТЭЛ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000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риус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000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42:00Z</dcterms:created>
  <dc:creator>KolobovaIV</dc:creator>
  <dc:description/>
  <cp:keywords/>
  <dc:language>en-US</dc:language>
  <cp:lastModifiedBy>KolobovaIV</cp:lastModifiedBy>
  <dcterms:modified xsi:type="dcterms:W3CDTF">2011-07-11T05:43:00Z</dcterms:modified>
  <cp:revision>1</cp:revision>
  <dc:subject/>
  <dc:title/>
</cp:coreProperties>
</file>