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Heading1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б отказе от проведения открытого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Размещение заказа отменено на основании решения Управления Федеральной антимонопольной службы по Пермскому краю, дата оглашения - 21.06.2011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8"/>
        <w:gridCol w:w="7310"/>
      </w:tblGrid>
      <w:tr>
        <w:trPr/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олнительная информация:</w:t>
            </w:r>
          </w:p>
        </w:tc>
        <w:tc>
          <w:tcPr>
            <w:tcW w:w="73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рги аннулированы на основании предписания Управления Федеральной антимонопольной службы по Пермскому краю от 21.06.20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7225"/>
      </w:tblGrid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:</w:t>
            </w:r>
          </w:p>
        </w:tc>
        <w:tc>
          <w:tcPr>
            <w:tcW w:w="7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56300025811000012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открытого конкурса:</w:t>
            </w:r>
          </w:p>
        </w:tc>
        <w:tc>
          <w:tcPr>
            <w:tcW w:w="7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аво заключить муниципальный контракт на оказание услуг по созданию и размещению информационных материалов в сети Интернет 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размещения заказа:</w:t>
            </w:r>
          </w:p>
        </w:tc>
        <w:tc>
          <w:tcPr>
            <w:tcW w:w="7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7246"/>
      </w:tblGrid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:</w:t>
            </w:r>
          </w:p>
        </w:tc>
        <w:tc>
          <w:tcPr>
            <w:tcW w:w="7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мская городская Дума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</w:tc>
        <w:tc>
          <w:tcPr>
            <w:tcW w:w="7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614000, Пермский край, Пермь г, Ленина, 23, -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7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614000, Пермский край, Пермь г, Ленина, 23, -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1"/>
        <w:gridCol w:w="6967"/>
      </w:tblGrid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614000, Пермский край, Пермь г, Ленина, 23, -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gd@duma.perm.ru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7 (342) 2127020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кс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+7 (342) 2125194</w:t>
            </w:r>
          </w:p>
        </w:tc>
      </w:tr>
      <w:tr>
        <w:trPr/>
        <w:tc>
          <w:tcPr>
            <w:tcW w:w="26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актное лицо:</w:t>
            </w:r>
          </w:p>
        </w:tc>
        <w:tc>
          <w:tcPr>
            <w:tcW w:w="69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лобова Ирина Викторо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3"/>
        <w:gridCol w:w="6895"/>
      </w:tblGrid>
      <w:tr>
        <w:trPr/>
        <w:tc>
          <w:tcPr>
            <w:tcW w:w="2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мет контракта: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аво заключить муниципальный контракт на оказание услуг по созданию и размещению информационных материалов в сети Интернет </w:t>
            </w:r>
          </w:p>
        </w:tc>
      </w:tr>
      <w:tr>
        <w:trPr/>
        <w:tc>
          <w:tcPr>
            <w:tcW w:w="2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ая (максимальная) цена контракта: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800 000,00 Российский рубль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/>
              <w:t>Классификация товаров, работ, услуг: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и размещение 160 информационных материа-лов, в том числе: на сайте http://59.ru/ - 40 информационных материалов, на сайте http://www.properm.ru/ - 40 информационных материалов, на сайте http://prm.ru/ - 40 информационных материалов, на сайте http://www.nr2.ru/perm/ - 40 информационных материалов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6"/>
        <w:gridCol w:w="4942"/>
      </w:tblGrid>
      <w:tr>
        <w:trPr/>
        <w:tc>
          <w:tcPr>
            <w:tcW w:w="4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4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ерритория города Перми</w:t>
            </w:r>
          </w:p>
        </w:tc>
      </w:tr>
      <w:tr>
        <w:trPr/>
        <w:tc>
          <w:tcPr>
            <w:tcW w:w="46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49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даты заключения муниципального контракта по 31.12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нформация о конкурсе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2"/>
        <w:gridCol w:w="4486"/>
      </w:tblGrid>
      <w:tr>
        <w:trPr/>
        <w:tc>
          <w:tcPr>
            <w:tcW w:w="5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вскрытия конвертов с заявками на участие в открытом конкурсе:</w:t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614000, Пермский край, Пермь г, Кирова, 82, зал заседаний</w:t>
            </w:r>
          </w:p>
        </w:tc>
      </w:tr>
      <w:tr>
        <w:trPr/>
        <w:tc>
          <w:tcPr>
            <w:tcW w:w="5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07.2011 10:00</w:t>
            </w:r>
          </w:p>
        </w:tc>
      </w:tr>
      <w:tr>
        <w:trPr/>
        <w:tc>
          <w:tcPr>
            <w:tcW w:w="5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рассмотрения заявок на участие в открытом конкурсе:</w:t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614000, Пермский край, Пермь г, Кирова, 82, зал заседаний</w:t>
            </w:r>
          </w:p>
        </w:tc>
      </w:tr>
      <w:tr>
        <w:trPr/>
        <w:tc>
          <w:tcPr>
            <w:tcW w:w="5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.07.2011</w:t>
            </w:r>
          </w:p>
        </w:tc>
      </w:tr>
      <w:tr>
        <w:trPr/>
        <w:tc>
          <w:tcPr>
            <w:tcW w:w="5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подведения итогов открытого конкурса:</w:t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, 614000, Пермский край, Пермь г, Кирова, 82, зал заседаний</w:t>
            </w:r>
          </w:p>
        </w:tc>
      </w:tr>
      <w:tr>
        <w:trPr/>
        <w:tc>
          <w:tcPr>
            <w:tcW w:w="51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дведения итогов открытого конкурса:</w:t>
            </w:r>
          </w:p>
        </w:tc>
        <w:tc>
          <w:tcPr>
            <w:tcW w:w="4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07.20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>Опубликовано: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.07.2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18:00Z</dcterms:created>
  <dc:creator>KolobovaIV</dc:creator>
  <dc:description/>
  <cp:keywords/>
  <dc:language>en-US</dc:language>
  <cp:lastModifiedBy>KolobovaIV</cp:lastModifiedBy>
  <dcterms:modified xsi:type="dcterms:W3CDTF">2011-07-11T07:19:00Z</dcterms:modified>
  <cp:revision>2</cp:revision>
  <dc:subject/>
  <dc:title/>
</cp:coreProperties>
</file>