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июля 2011 года № 6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творов для аптек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color w:val="0000FF"/>
              </w:rPr>
              <w:t>7_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27-44, 281-04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тиями по предварительной заявке Заказчика с даты заключения договора по 31.12.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в течение 2-х рабочих дней с момента получения заявки от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4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61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на основании анализа цен на товары из прайс-листов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0» ию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Пользователь</cp:lastModifiedBy>
  <cp:lastPrinted>2011-02-16T18:04:00Z</cp:lastPrinted>
  <dcterms:modified xsi:type="dcterms:W3CDTF">2011-07-11T04:06:00Z</dcterms:modified>
  <cp:revision>53</cp:revision>
  <dc:subject/>
  <dc:title>ИЗВЕЩЕНИЕ № 59 от «06» августа 2008 г</dc:title>
</cp:coreProperties>
</file>