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26451100000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текущему ремонту - замена ограждения в муниципальном дошкольном образовательном учреждении "Центр развития ребенка - детский сад № 266" г. Перми, по адресу: г.Перми, ул. Чайковского, 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дошкольное образовательное учреждение "Центр развития ребенка - детский сад № 266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Чайковского, д.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Чайковского, д.8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Чайковского, д.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dou266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809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824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геева Наталья Серге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текущему ремонту - замена ограждения в муниципальном дошкольном образовательном учреждении "Центр развития ребенка - детский сад № 266" г. Перми, по адресу: г.Перми, ул. Чайковского, 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499 234,9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1 Устройство ограждений и оград [4540321] - [4540329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Приложением №1 к документации об открытом аукционе в электронной форм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Чайковского, д.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передачи объекта в работу, но не позднее 31.08.2011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 984,7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9 923,49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 % начальной (максимальной) цены контракта (цены лота), что составляет – 149 923,49 рублей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3001298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07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07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07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07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3:45:00Z</dcterms:created>
  <dc:creator>Artem</dc:creator>
  <dc:description/>
  <cp:keywords/>
  <dc:language>en-US</dc:language>
  <cp:lastModifiedBy>Artem</cp:lastModifiedBy>
  <dcterms:modified xsi:type="dcterms:W3CDTF">2011-07-11T04:25:00Z</dcterms:modified>
  <cp:revision>3</cp:revision>
  <dc:subject/>
  <dc:title/>
</cp:coreProperties>
</file>