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50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оказание автотранспортных услуг для МБУ «Благоустройство Орджоникидзевского района» в 2011 году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07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«11» июля 2011 года</w:t>
        <w:br/>
        <w:t xml:space="preserve">                11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>оказание автотранспортных услуг для МБУ «Благоустройство Орджоникидзевского района» в 2011 год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bCs/>
          <w:sz w:val="22"/>
          <w:szCs w:val="22"/>
        </w:rPr>
        <w:t xml:space="preserve">Оказание автотранспортных услу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656 496 рублей 00 копеек (шестьсот пятьдесят шесть тысяч четыреста девяносто шесть рублей 00 копеек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5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 первые части 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у на участие в аукционе в электронной форме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2079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7-08T15:47:00Z</cp:lastPrinted>
  <dcterms:modified xsi:type="dcterms:W3CDTF">2011-07-08T09:48:00Z</dcterms:modified>
  <cp:revision>5</cp:revision>
  <dc:subject/>
  <dc:title>ПРОТОКОЛ № __А/3/1</dc:title>
</cp:coreProperties>
</file>