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8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кущему ремонту прочих элементов автомобильных дорог – текущий ремонт тротуаров по ул.Цимлянская и ул.Черняховского в Орджоникидзевском районе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города Перми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035630005891100000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1 июля 2011 года</w:t>
        <w:br/>
        <w:t xml:space="preserve"> 11 часов 3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</w:t>
      </w:r>
      <w:r>
        <w:rPr>
          <w:sz w:val="22"/>
          <w:szCs w:val="22"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 xml:space="preserve">: 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923 116 рублей 35 копеек (девятьсот двадцать три тысячи сто шестнадцать рублей 35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908.3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9:1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р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523.9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9:0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19"/>
            <w:r>
              <w:rPr>
                <w:sz w:val="22"/>
                <w:szCs w:val="22"/>
              </w:rPr>
              <w:t>Общество с ограниченной ответственностью «ДорСтройГарант»</w:t>
            </w:r>
            <w:bookmarkEnd w:id="0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385.3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2:4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170"/>
            <w:r>
              <w:rPr>
                <w:sz w:val="22"/>
                <w:szCs w:val="22"/>
              </w:rPr>
              <w:t>Общество с ограниченной ответственностью «Полис</w:t>
            </w:r>
            <w:bookmarkEnd w:id="1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167.0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5: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321"/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  <w:bookmarkEnd w:id="2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782.6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2:2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472"/>
            <w:r>
              <w:rPr>
                <w:sz w:val="22"/>
                <w:szCs w:val="22"/>
              </w:rPr>
              <w:t>Общество с ограниченной ответственностью «СПЕЦСТРОЙ-БАТ</w:t>
            </w:r>
            <w:bookmarkEnd w:id="3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8 110.7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7:5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623"/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</w:t>
            </w:r>
            <w:bookmarkEnd w:id="4"/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р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8, г.Пермь, ул.Льва Лаврова, д.14, кв.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орСтройГаран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раснофлотская, 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с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Ново-Гайвинская, д.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д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д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, д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Н.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мансурова Г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Т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А.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С.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Признать победителем аукциона: Общество с ограниченной ответственностью «Бор», с ценой контракта: 645 908 рублей 36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Общество с ограниченной ответственностью «ДорСтройГарант», цена контракта 650 523 рубля 9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26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34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02:00Z</dcterms:created>
  <dc:creator>user</dc:creator>
  <dc:description/>
  <cp:keywords/>
  <dc:language>en-US</dc:language>
  <cp:lastModifiedBy>Опер5</cp:lastModifiedBy>
  <cp:lastPrinted>2011-07-11T15:03:00Z</cp:lastPrinted>
  <dcterms:modified xsi:type="dcterms:W3CDTF">2011-07-11T09:04:00Z</dcterms:modified>
  <cp:revision>4</cp:revision>
  <dc:subject/>
  <dc:title>ПРОТОКОЛ № 72А/1/1</dc:title>
</cp:coreProperties>
</file>