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длении срока подачи котировочных заявок</w:t>
      </w:r>
    </w:p>
    <w:p>
      <w:pPr>
        <w:pStyle w:val="Title1"/>
        <w:jc w:val="center"/>
        <w:rPr/>
      </w:pPr>
      <w:r>
        <w:rPr/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4871100004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гражданско-правового договора на приобретение автоматической телефонной станции, в том числе работы связанные с монтажом и настройкой АТС МУЗ «ГП №2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iklinikagp2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76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742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>
          <w:trHeight w:val="140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гражданско-правового договора на приобретение автоматической телефонной станции, в том числе работы связанные с монтажом и настройкой АТС МУЗ «ГП №2» </w:t>
            </w:r>
          </w:p>
        </w:tc>
      </w:tr>
      <w:tr>
        <w:trPr>
          <w:trHeight w:val="140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938,00 Российский рубль </w:t>
            </w:r>
          </w:p>
        </w:tc>
      </w:tr>
      <w:tr>
        <w:trPr>
          <w:trHeight w:val="140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 по приобретению товара, все затраты на его доставку, монтаж, программирование, подключение внутренних абонентских линий к УПАТС, выплаченные или подлежащие выплате налоги, таможенные, страховые и прочие обязательные платежи. Начальная (максимальная) цена договора сформирована, исходя из коммерческих предложений организаций – поставщиков данного оборудования. </w:t>
            </w:r>
          </w:p>
        </w:tc>
      </w:tr>
      <w:tr>
        <w:trPr>
          <w:trHeight w:val="801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220000 Радио- и телевизионная передающая и приемная аппаратура; аппаратура телефонной и телеграфной связи; радиолокационная аппаратура</w:t>
            </w:r>
          </w:p>
        </w:tc>
      </w:tr>
      <w:tr>
        <w:trPr>
          <w:trHeight w:val="1878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1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3, - 7 этаж, каб.710Б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7.2011 1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7.2011 1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6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7.2011 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Главный  врач      </w:t>
      </w:r>
      <w:r>
        <w:rPr/>
        <w:t xml:space="preserve">                               _____________________  Оксана Борисовна Мелехова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566" w:right="426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7-11T10:21:00Z</cp:lastPrinted>
  <dcterms:modified xsi:type="dcterms:W3CDTF">2011-07-11T04:21:00Z</dcterms:modified>
  <cp:revision>120</cp:revision>
  <dc:subject/>
  <dc:title>ЗАПРОС КОТИРОВОЧНОЙ ЦЕНЫ</dc:title>
</cp:coreProperties>
</file>