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48711000048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гражданско-правового на поставку средств, влияющих на процессы обмена, препараты гормональные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гражданско-правового на поставку средств, влияющих на процессы обмена, препараты гормональные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3 690,52 Российский рубль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. Обоснование начальной (максимальной) цены приведено в Приложении 4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50 Средства, влияющие на процессы обмена</w:t>
              <w:br/>
              <w:t>2423251 Аналоги витаминов, сахара, сахарин, ацидин, сорбит</w:t>
              <w:br/>
              <w:t>2423253 Средства, тормозящие свертывание крови (средства антикоагуляционные, фибринолитические)</w:t>
              <w:br/>
              <w:t>2423261 Препараты кортикоидного действия</w:t>
              <w:br/>
              <w:t>2423562 Адреналин и его производные, холестерин, трипротамин, абомин, протамин-сульфат</w:t>
              <w:br/>
              <w:t>2423569 Органопрепараты прочие</w:t>
              <w:br/>
              <w:t>2423654 Средства, влияющие на процессы обмена, прочие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1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16:00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7.2011 10:00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7.2011 10:00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7.2011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Г</w:t>
      </w:r>
      <w:r>
        <w:rPr>
          <w:u w:val="single"/>
        </w:rPr>
        <w:t xml:space="preserve">лавный  врач          </w:t>
      </w:r>
      <w:r>
        <w:rPr/>
        <w:t xml:space="preserve">                              _____________________              </w:t>
      </w:r>
      <w:r>
        <w:rPr>
          <w:u w:val="single"/>
        </w:rPr>
        <w:t>Оксана Борисовна Мелех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23:00Z</dcterms:created>
  <dc:creator>tevelevadb</dc:creator>
  <dc:description/>
  <cp:keywords/>
  <dc:language>en-US</dc:language>
  <cp:lastModifiedBy>URUSER_12</cp:lastModifiedBy>
  <cp:lastPrinted>2011-07-01T10:52:00Z</cp:lastPrinted>
  <dcterms:modified xsi:type="dcterms:W3CDTF">2011-07-11T04:36:00Z</dcterms:modified>
  <cp:revision>76</cp:revision>
  <dc:subject/>
  <dc:title>ЗАПРОС КОТИРОВОЧНОЙ ЦЕНЫ</dc:title>
</cp:coreProperties>
</file>