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на поставку препаратов, действующих на сердечнососудистую систему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  <w:t>11</w:t>
      </w:r>
      <w:r>
        <w:rPr>
          <w:b/>
          <w:bCs/>
          <w:sz w:val="22"/>
          <w:szCs w:val="22"/>
        </w:rPr>
        <w:t xml:space="preserve"> июл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зам.председателя Единой комиссии: Куклина Т.И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отапова Е.Н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Чернышев Д.В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икулева И.И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Лишке Т.Н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Мелехова О.Б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федов М.В.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9 членов Единой комиссии на заседании присутствуют 6 человек. Кворум имеется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поставку препаратов, действующих на сердечнососудистую систему (Извещение № 44 от «30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30.06.2011 г., размещено на официальном сайте «Администрация города Перми» в сети Интернет 30.06.2011 г.)</w:t>
      </w:r>
      <w:r>
        <w:rPr>
          <w:smallCap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03 292, 62</w:t>
      </w:r>
      <w:r>
        <w:rPr>
          <w:sz w:val="22"/>
          <w:szCs w:val="22"/>
        </w:rPr>
        <w:t xml:space="preserve"> рублей (сто три тысячи двести девяносто два рубля, 62 копейк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 закупки: </w:t>
      </w:r>
      <w:r>
        <w:rPr>
          <w:b/>
          <w:bCs/>
          <w:sz w:val="22"/>
          <w:szCs w:val="22"/>
        </w:rPr>
        <w:t xml:space="preserve">за счет средств обязательного медицинского страхования (ОМС), средств обязательного медицинского страхования для дневного стационара (Ст.дн.), средств обязательного медицинского страхования для стационара на дому (Ст.дом.), средств от предпринимательской и иной приносящей доход деятельности (ПД), средств бюджета (Бюджет) 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b/>
          <w:sz w:val="22"/>
          <w:szCs w:val="22"/>
        </w:rPr>
        <w:t>) поставка препаратов, действующих на сердечнососудистую систем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Место поставки товара</w:t>
      </w:r>
      <w:r>
        <w:rPr>
          <w:sz w:val="22"/>
          <w:szCs w:val="22"/>
        </w:rPr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  <w:sz w:val="22"/>
          <w:szCs w:val="22"/>
        </w:rPr>
        <w:t>Сроки поставки товара</w:t>
      </w:r>
      <w:r>
        <w:rPr>
          <w:sz w:val="22"/>
          <w:szCs w:val="22"/>
        </w:rPr>
        <w:t xml:space="preserve">: равными партиями, первая поставка – в течение трех дней с момента заключения договора, вторая – с 1 по 10 августа, третья – с 1 по 10 сентябр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Срок годности товара – </w:t>
      </w:r>
      <w:r>
        <w:rPr>
          <w:sz w:val="22"/>
          <w:szCs w:val="22"/>
        </w:rPr>
        <w:t>остаточный срок годности поставляемого товара должен быть не менее 70% от установленного изготовителе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  <w:sz w:val="22"/>
          <w:szCs w:val="22"/>
        </w:rPr>
        <w:t>Срок и условие оплаты:</w:t>
      </w:r>
      <w:r>
        <w:rPr>
          <w:sz w:val="22"/>
          <w:szCs w:val="22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sz w:val="22"/>
          <w:szCs w:val="22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Цена товара является неизменной на время действия </w:t>
      </w:r>
      <w:r>
        <w:rPr>
          <w:b/>
          <w:bCs/>
          <w:sz w:val="22"/>
          <w:szCs w:val="22"/>
        </w:rPr>
        <w:t>гражданско-правового договора</w:t>
      </w:r>
      <w:r>
        <w:rPr>
          <w:sz w:val="22"/>
          <w:szCs w:val="22"/>
        </w:rPr>
        <w:t xml:space="preserve">. Цена  включает в себя  </w:t>
      </w:r>
      <w:r>
        <w:rPr>
          <w:color w:val="000000"/>
          <w:sz w:val="22"/>
          <w:szCs w:val="22"/>
        </w:rPr>
        <w:t>все расходы по приобретению товара</w:t>
      </w:r>
      <w:r>
        <w:rPr>
          <w:sz w:val="22"/>
          <w:szCs w:val="22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bCs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ифарм 59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3,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кар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7,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ифарм 59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3,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а Е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улева И.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ке Т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карь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7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а Е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улева И.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ке Т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0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Еди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Лекарь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000 г. Пермь, ул. Советская, д.51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607,07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тапова Е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шев Д.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икулева И.И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ишке Т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лехов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67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 Рифарм 59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>
                      <w:sz w:val="22"/>
                      <w:szCs w:val="22"/>
                    </w:rPr>
                    <w:t>614990, г.Пермь, ул. Шоссе Космонавтов, д.11, корп.1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563,73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тапова Е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шев Д.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икулева И.И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ишке Т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Е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 в сети Интернет 11.07.2011 г., на официальном сайте «Администрация города Перми» в сети Интернет 11.07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right="617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ind w:right="6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  <w:gridCol w:w="5779"/>
            </w:tblGrid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Единой комиссии</w:t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 Мелехов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.В Чернышев 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И. Пикулева 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.Н. Лишке 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.Н. Потапова 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миссии</w:t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ind w:right="6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6:00Z</dcterms:created>
  <dc:creator>Институт госзакупок РАГС</dc:creator>
  <dc:description/>
  <cp:keywords/>
  <dc:language>en-US</dc:language>
  <cp:lastModifiedBy>MEDUSER44</cp:lastModifiedBy>
  <cp:lastPrinted>2011-07-07T16:02:00Z</cp:lastPrinted>
  <dcterms:modified xsi:type="dcterms:W3CDTF">2011-07-11T07:18:00Z</dcterms:modified>
  <cp:revision>13</cp:revision>
  <dc:subject/>
  <dc:title>ПРОТОКОЛ ОЦЕНКИ И СОПОСТАВЛЕНИЯ ЗАЯВОК НА УЧАСТИЕ В КОНКУРСЕ </dc:title>
</cp:coreProperties>
</file>