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2ЭА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                                  на право заключения гражданско-правового договора на поставку диагностикумов, антигенов, тест–систем, диагностических препаратов, применяемых в медицине,  для Муниципального учреждения здравоохранения «Городская поликлиника № 2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1»июля 2011 года</w:t>
        <w:br/>
        <w:t xml:space="preserve">     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единой комиссии по рассмотрению заявок на участие на участие в открытом аукционе в электронной форме  на право заключения гражданско-правового договора на поставку диагностикумов, антигенов, тест–систем, диагностических препаратов, применяемых в медицине,  для Муниципального учреждения здравоохранения «Городская поликлиника № 2»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едседатель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ева Алевтина Юрьевн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тапова Еле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пелицина Оксан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екретарь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амарина Светлана Кирилловн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учреждения здравоохранения «Городская поликлиника № 2»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</w:t>
      </w:r>
      <w:r>
        <w:rPr/>
        <w:t xml:space="preserve">: Российская Федерация, 614099, Пермский край, Пермь г., ул. Братьев Игнатовых, д.3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21-67-67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Извещение и документация об аукционе размещены 11.05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248711000022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2Э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право заключения гражданско-правового договора на поставку диагностикумов, антигенов, тест–систем, диагностических препаратов, применяемых в медицине, для Муниципального учреждения здравоохранения «Городская поликлиника № 2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договора</w:t>
      </w:r>
      <w:r>
        <w:rPr>
          <w:sz w:val="22"/>
          <w:szCs w:val="22"/>
        </w:rPr>
        <w:t>: 705 675,00 (Семьсот пять тысяч шестьсот семьдесят пять) рублей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51"/>
        <w:gridCol w:w="3200"/>
        <w:gridCol w:w="26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икроТех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107,  г. Пермь, ул. Халтурина, д. 8Б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 г. Пермь, ул. Халтурина, д. 8Б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ую и вторую часть заявки 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первую и вторую части заявки единственного участника  размещения заказа, подавшего  заявку на участие в открытом аукционе соответствующими требованиям и условиям документации об открытом аукционе в электронной форме:  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икроТе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тапова Е.Н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елицина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 в электронной форме 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одной заявки на участие в открытом аукционе. Рекомендовать заказчику действовать в соответствии с ч. 22 ст. 41.8 Федерального закона № 94-ФЗ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 аукционной комиссии ___________________________А.Ю. Конева </w:t>
      </w:r>
    </w:p>
    <w:tbl>
      <w:tblPr>
        <w:tblW w:w="984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224"/>
        <w:gridCol w:w="3154"/>
      </w:tblGrid>
      <w:tr>
        <w:trPr>
          <w:trHeight w:val="110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ы аукционной комисс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И. Куклина</w:t>
            </w:r>
          </w:p>
        </w:tc>
      </w:tr>
      <w:tr>
        <w:trPr>
          <w:trHeight w:val="141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 Потапова</w:t>
            </w:r>
          </w:p>
        </w:tc>
      </w:tr>
      <w:tr>
        <w:trPr>
          <w:trHeight w:val="141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 Перепелицина</w:t>
            </w:r>
          </w:p>
        </w:tc>
      </w:tr>
      <w:tr>
        <w:trPr>
          <w:trHeight w:val="674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кретарь аукционной комисс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. Самар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03:00Z</dcterms:created>
  <dc:creator>СОК</dc:creator>
  <dc:description/>
  <cp:keywords/>
  <dc:language>en-US</dc:language>
  <cp:lastModifiedBy>URUSER_12</cp:lastModifiedBy>
  <cp:lastPrinted>2011-05-23T11:42:00Z</cp:lastPrinted>
  <dcterms:modified xsi:type="dcterms:W3CDTF">2011-07-08T06:25:00Z</dcterms:modified>
  <cp:revision>12</cp:revision>
  <dc:subject/>
  <dc:title>ПРОТОКОЛ № 3ЭА/1/1</dc:title>
</cp:coreProperties>
</file>