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медицинских услуг по проведению лабораторных исследований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медицинских услуг по проведению лабораторных исследований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включать в себя все затраты на оказание услуг, выдачу результатов анализов, также другие затраты, необходимые для выполнения данных услуг, включая налоги, сборы и ины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1000 Услуги больниц и специализированных лечебных центр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1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минимальное значение из коммерческих предложений специализированных организаций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7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7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50:00Z</dcterms:created>
  <dc:creator>Маркетолог 3</dc:creator>
  <dc:description/>
  <cp:keywords/>
  <dc:language>en-US</dc:language>
  <cp:lastModifiedBy>Маркетолог 3</cp:lastModifiedBy>
  <dcterms:modified xsi:type="dcterms:W3CDTF">2011-07-11T07:51:00Z</dcterms:modified>
  <cp:revision>1</cp:revision>
  <dc:subject/>
  <dc:title/>
</cp:coreProperties>
</file>