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56711000155-0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7.2011 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закупке медицинского оборудования и запасных частей к медицинскому оборудованию, медицинской мебели в следующем составе: Председательствующий, выбран из числа членов конкурсной (аукционной) комиссии – В.Н.Петух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 Н.В.Кылос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Медсанчасть № 9 им. М.А.Тверье»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55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Applestylespan"/>
                <w:sz w:val="22"/>
                <w:szCs w:val="22"/>
              </w:rPr>
            </w:pPr>
            <w:r>
              <w:rPr/>
              <w:t>Поставка аппаратуры медицинской (стерилизатора парового горизонтального) для МУЗ «МСЧ №9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6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Applestylespan"/>
                <w:sz w:val="22"/>
                <w:szCs w:val="22"/>
              </w:rPr>
            </w:pPr>
            <w:r>
              <w:rPr/>
              <w:t>Поставка аппаратуры медицинской (стерилизатора парового горизонтального) для МУЗ «МСЧ №9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уководствуясь ч. 21 ст. 41.8 Федерального закона № 94-ФЗ, признать открытый аукцион в электронной форме несостоявшимся в связи с отсутствием заявок на участие в открытом аукционе в электронной форм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 В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осова Н.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3057"/>
        <w:gridCol w:w="339"/>
        <w:gridCol w:w="2455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59:00Z</dcterms:created>
  <dc:creator>l_1001b</dc:creator>
  <dc:description/>
  <cp:keywords/>
  <dc:language>en-US</dc:language>
  <cp:lastModifiedBy>Пользователь</cp:lastModifiedBy>
  <cp:lastPrinted>2011-07-11T09:43:00Z</cp:lastPrinted>
  <dcterms:modified xsi:type="dcterms:W3CDTF">2011-07-11T04:02:00Z</dcterms:modified>
  <cp:revision>6</cp:revision>
  <dc:subject/>
  <dc:title>Протокол №785085/1</dc:title>
</cp:coreProperties>
</file>