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К.Р.Коновал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на поставку инструментов медицинских</w:t>
      </w:r>
      <w:r>
        <w:rPr>
          <w:b/>
          <w:sz w:val="22"/>
          <w:szCs w:val="22"/>
        </w:rPr>
        <w:t xml:space="preserve"> </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нструментов медицински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указанная форма не является обязательн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5.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580"/>
        <w:gridCol w:w="720"/>
        <w:gridCol w:w="3935"/>
        <w:gridCol w:w="4680"/>
      </w:tblGrid>
      <w:tr>
        <w:trPr>
          <w:trHeight w:val="16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ые технические характеристики, потребительские свойства товар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зервуар мягкий с микрофильтром (Soft) 40 мк</w:t>
            </w:r>
          </w:p>
          <w:p>
            <w:pPr>
              <w:pStyle w:val="Normal"/>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ля применения интра- и постоперационно, рассчитанный на многократный сбор и дренаж  большого количества крови, общей  ёмкостью 2000мл, оснащённый  микроагрегатным фильтром 40мкм, клапаном давления, портами для подключения магистрали аспирации-антикоагуляции, вакуумного аспиратора, дренажной линии. Устанавливается через адаптор, который поставляется к аппарату как опция.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 5 шт. в течение первой декады каждого месяца со дня заключения гражданско-правового договора</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агистраль для аспирации и антикоагуляции крови двойная (с резьбовым соединением), совместимая с аппаратом Cell  Saver 5+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Линия аспирации совмещена с линией антикоагуляции и соединена с ней через камеру смешения крови и антикоагулянта. Линия антикоагуляции оснащена спайк-коннектором, капельной камерой и регулятором потока.  Адаптирована для Резервуара мягкого с микрофильтром (Soft). Совместимая с аппаратом Cell  </w:t>
            </w:r>
            <w:r>
              <w:rPr>
                <w:lang w:val="en-US"/>
              </w:rPr>
              <w:t>Saver</w:t>
            </w:r>
            <w:r>
              <w:rPr/>
              <w:t xml:space="preserve"> 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ставка партиями.</w:t>
            </w:r>
          </w:p>
          <w:p>
            <w:pPr>
              <w:pStyle w:val="Normal"/>
              <w:jc w:val="center"/>
              <w:rPr/>
            </w:pPr>
            <w:r>
              <w:rPr>
                <w:bCs/>
              </w:rPr>
              <w:t>Первая партия 4 шт. – в течение 10 календарных дней со дня заключения гражданско-правового договора.</w:t>
            </w:r>
          </w:p>
          <w:p>
            <w:pPr>
              <w:pStyle w:val="Normal"/>
              <w:jc w:val="center"/>
              <w:rPr>
                <w:bCs/>
              </w:rPr>
            </w:pPr>
            <w:r>
              <w:rPr>
                <w:bCs/>
              </w:rPr>
              <w:t>Последующие партии по 5 шт.– в течение первой декады каждого месяца начиная с сентября 2011 года</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Линия аспирации и антикоагуляции крови увеличенного диаметра, совместимая с аппаратом Cell  Saver 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ния аспирации совмещена с линией антикоагуляции и соединена с ней через камеру смешения крови и антикоагулянта. Линия антикоагуляции оснащена  капельной камерой и регулятором потока</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плек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разовый</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илен-оксид</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линии аспирации не менее, м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линии аспирации не менее, м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 адаптирована для стандартных жестких резервуар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сс потенциального риска, согласно регистрационному удостоверению </w:t>
            </w:r>
          </w:p>
          <w:p>
            <w:pPr>
              <w:pStyle w:val="Normal"/>
              <w:rPr/>
            </w:pPr>
            <w:r>
              <w:rPr/>
              <w:t>не ниже 2 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p>
            <w:pPr>
              <w:pStyle w:val="Normal"/>
              <w:jc w:val="center"/>
              <w:rPr/>
            </w:pPr>
            <w:r>
              <w:rPr/>
              <w:t xml:space="preserve">Указать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Срок постав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шт. в течение 10 календарных дней со дня заключения гражданско-правового договора</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агистраль аутотрансфузионная (с колоколом 225 мл и мешком), совместимая с аппаратом Cell  Saver 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получения отмытых эритроцитов с гематокритом 50-60%. Оснащена    колоколом отмывки 225мл типа Латам, заменяемыми мешком реинфузии на  1000мл и мешком отходов на 10л , коннекторами спайк   для  подачи физраствора, коннектором подключения резервуара реинфузии,   оснащённая зажимами на магистрали подачи физраствора  и реинфузии. Совместимая с аппаратом Cell  Saver 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производитель, каталожный номер производител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 5 шт. в течение первой декады каждого месяца со дня заключения гражданско-правового договора</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07:00Z</dcterms:created>
  <dc:creator>ump15</dc:creator>
  <dc:description/>
  <cp:keywords/>
  <dc:language>en-US</dc:language>
  <cp:lastModifiedBy>Маркетолог 3</cp:lastModifiedBy>
  <cp:lastPrinted>2011-04-21T09:06:00Z</cp:lastPrinted>
  <dcterms:modified xsi:type="dcterms:W3CDTF">2011-07-07T05:01:00Z</dcterms:modified>
  <cp:revision>6</cp:revision>
  <dc:subject/>
  <dc:title>СОГЛАСОВАНО</dc:title>
</cp:coreProperties>
</file>