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20"/>
        <w:gridCol w:w="3020"/>
        <w:gridCol w:w="2700"/>
        <w:gridCol w:w="2700"/>
      </w:tblGrid>
      <w:tr>
        <w:trPr>
          <w:trHeight w:val="102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14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уар мягкий с микрофильтром (Soft) 40 м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применения интра- и постоперационно, рассчитанный на многократный сбор и дренаж  большого количества крови, общей  ёмкостью 2000мл, оснащённый  микроагрегатным фильтром 40мкм, клапаном давления, портами для подключения магистрали аспирации-антикоагуляции, вакуумного аспиратора, дренажной линии. Устанавливается через адаптор, который поставляется к аппарату как опц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5 шт. в течение первой декады каждого месяца со дня заключения гражданско-правового догов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гистраль для аспирации и антикоагуляции крови двойная (с резьбовым соединением), совместимая с аппаратом Cell  Saver 5+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ния аспирации совмещена с линией антикоагуляции и соединена с ней через камеру смешения крови и антикоагулянта. Линия антикоагуляции оснащена спайк-коннектором, капельной камерой и регулятором потока.  Адаптирована для Резервуара мягкого с микрофильтром (Soft). Совместимая с аппаратом Cell  </w:t>
            </w:r>
            <w:r>
              <w:rPr>
                <w:lang w:val="en-US"/>
              </w:rPr>
              <w:t>Saver</w:t>
            </w:r>
            <w:r>
              <w:rPr/>
              <w:t xml:space="preserve"> 5+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ка партиям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 партия 4 шт. – в течение 10 календарных дней со дня заключения гражданско-правового договор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дующие партии по 5 шт.– в течение первой декады каждого месяца начиная с сентября 2011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я аспирации и антикоагуляции крови увеличенного диаметра, совместимая с аппаратом Cell  Saver 5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ия аспирации совмещена с линией антикоагуляции и соединена с ней через камеру смешения крови и антикоагулянта. Линия антикоагуляции оснащена  капельной камерой и регулятором пот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омпл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разо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илен-окси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линии аспирации не менее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линии аспирации не менее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истраль адаптирована для стандартных жестких резервуа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потенциального риска, согласно регистрационному удостоверению </w:t>
            </w:r>
          </w:p>
          <w:p>
            <w:pPr>
              <w:pStyle w:val="Normal"/>
              <w:rPr/>
            </w:pPr>
            <w:r>
              <w:rPr/>
              <w:t>не ниже 2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рок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шт. в течение 10 календарных дней со дня заключения гражданско-правового догов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гистраль аутотрансфузионная (с колоколом 225 мл и мешком), совместимая с аппаратом Cell  Saver 5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получения отмытых эритроцитов с гематокритом 50-60%. Оснащена    колоколом отмывки 225мл типа Латам, заменяемыми мешком реинфузии на  1000мл и мешком отходов на 10л , коннекторами спайк   для  подачи физраствора, коннектором подключения резервуара реинфузии,   оснащённая зажимами на магистрали подачи физраствора  и реинфузии. Совместимая с аппаратом Cell  Saver 5+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, производитель, каталожный номер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5 шт. в течение первой декады каждого месяца со дня заключения гражданско-правового догов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40:00Z</dcterms:created>
  <dc:creator>Пользователь</dc:creator>
  <dc:description/>
  <cp:keywords/>
  <dc:language>en-US</dc:language>
  <cp:lastModifiedBy>Пользователь</cp:lastModifiedBy>
  <dcterms:modified xsi:type="dcterms:W3CDTF">2011-07-04T12:46:00Z</dcterms:modified>
  <cp:revision>1</cp:revision>
  <dc:subject/>
  <dc:title>Приложение № 3</dc:title>
</cp:coreProperties>
</file>