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40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право заключения гражданско-правового договора на капитальный ремонт помещений стационара литера И1 по адресу г. Пермь, ул. Бушмакина, 19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8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2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помещений стационара литера И1 по адресу г. Пермь, ул. Бушмакина, 19 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 помещений стационара литера И1 по адресу г. Пермь, ул. Бушмакина, 19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 927 547,81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Один миллион девятьсот двадцать семь тысяч пятьсот сорок семь) рублей 81 копей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79211000140 от 28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10 (Десят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в электронной форме следующим участникам размещения заказа, подавшим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78"/>
        <w:gridCol w:w="1209"/>
        <w:gridCol w:w="4738"/>
        <w:gridCol w:w="1707"/>
        <w:gridCol w:w="1093"/>
      </w:tblGrid>
      <w:tr>
        <w:trPr>
          <w:trHeight w:val="52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-ковый номер заявки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-тации об аукционе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(</w:t>
            </w:r>
            <w:r>
              <w:rPr>
                <w:sz w:val="18"/>
                <w:szCs w:val="18"/>
              </w:rPr>
              <w:t>первая часть заявки содержит только технические характеристики товаров на выполнение работ по установке оконных блоков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МТС</cp:lastModifiedBy>
  <cp:lastPrinted>2011-05-19T17:26:00Z</cp:lastPrinted>
  <dcterms:modified xsi:type="dcterms:W3CDTF">2011-07-08T07:56:00Z</dcterms:modified>
  <cp:revision>55</cp:revision>
  <dc:subject/>
  <dc:title>ПРОТОКОЛ № 91А/__/__ </dc:title>
</cp:coreProperties>
</file>