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141-1</w:t>
      </w:r>
    </w:p>
    <w:p>
      <w:pPr>
        <w:pStyle w:val="TextBody"/>
        <w:spacing w:before="0" w:after="0"/>
        <w:ind w:right="-84" w:hanging="72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гражданско-правового договора на капитальный ремонт системы канализации по адресу г. Пермь, ул. Бушмакина, 19</w:t>
      </w:r>
    </w:p>
    <w:p>
      <w:pPr>
        <w:pStyle w:val="Normal"/>
        <w:ind w:left="-518" w:right="-804" w:hanging="562"/>
        <w:jc w:val="center"/>
        <w:rPr>
          <w:b/>
          <w:b/>
        </w:rPr>
      </w:pPr>
      <w:r>
        <w:rPr>
          <w:b/>
        </w:rPr>
        <w:t>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08 июл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2 часов 2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капитальный ремонт системы канализации по адресу г. Пермь, ул. Бушмакина, 19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Козлова Ольга Алексеевна – главный бухгалтер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капитальный ремонт системы канализации по адресу г. Пермь, ул. Бушмакина, 19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–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 878 135,80</w:t>
      </w:r>
      <w:r>
        <w:rPr/>
        <w:t xml:space="preserve">  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Один миллион восемьсот семьдесят восемь тысяч сто тридцать пять) рублей 80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№0356300079211000141 от 28.06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8.06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9.06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открытом аукционе в электронной форме было подано 10 (Десять) заявок на участие в открытом аукционе в электронной форме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диная комиссия проверила первые части заявок на участие в открытом аукционе в электронной форме на соответствие требованиям, установленным документацией об </w:t>
      </w:r>
      <w:r>
        <w:rPr>
          <w:bCs/>
          <w:sz w:val="22"/>
          <w:szCs w:val="22"/>
        </w:rPr>
        <w:t>открытом аукционе в электронной форме</w:t>
      </w:r>
      <w:r>
        <w:rPr>
          <w:sz w:val="22"/>
          <w:szCs w:val="22"/>
        </w:rPr>
        <w:t>, и приняла следующее решени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1. Допустить к участию в открытом аукционе в электронной форме и признать участниками открытого аукциона следующих участников размещения заказа, подавших заявки на участие в открытом аукционе в электронной форм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160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в электронной форме следующим участникам размещения заказа, подавшим заявки на участие в открытом аукционе в электронной форм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978"/>
        <w:gridCol w:w="1209"/>
        <w:gridCol w:w="4738"/>
        <w:gridCol w:w="1707"/>
        <w:gridCol w:w="1093"/>
      </w:tblGrid>
      <w:tr>
        <w:trPr>
          <w:trHeight w:val="522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оряд-ковый номер заявки</w:t>
            </w:r>
          </w:p>
        </w:tc>
        <w:tc>
          <w:tcPr>
            <w:tcW w:w="6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1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-ния Федерального закона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-тации об аукционе 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4 ст.41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докумен-тации об аукцион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-жение №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 докумен-тации об аукционе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едоставление сведений, предусмотренных ч. 4 ст. 41.8 Федерального закона №94-ФЗ: первая часть заявки не содержит конкретные показатели предлагаемых для использования при выполнении работ товаров, соответствующие значениям, установленным документацией об открытом аукционе в электронной форме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ская И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риянова Г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чаева Э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Л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4 ст.41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докумен-тации об аукцион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-жение №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 докумен-тации об аукционе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едоставление сведений, предусмотренных ч. 4 ст. 41.8 Федерального закона №94-ФЗ: первая часть заявки не содержит конкретные показатели предлагаемых для использования при выполнении работ товаров, соответствующие значениям, установленным документацией об открытом аукционе в электронной форме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ская И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риянова Г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чаева Э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Л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Козлова Ольга Алексее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>Докучаева Эвелина Юрь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Романова Людмила Алексее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p>
      <w:pPr>
        <w:pStyle w:val="Normal"/>
        <w:ind w:left="360" w:right="-1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7:52:00Z</dcterms:created>
  <dc:creator>Орлова ТМ</dc:creator>
  <dc:description/>
  <cp:keywords/>
  <dc:language>en-US</dc:language>
  <cp:lastModifiedBy>Орлова Т П</cp:lastModifiedBy>
  <cp:lastPrinted>2011-05-19T17:26:00Z</cp:lastPrinted>
  <dcterms:modified xsi:type="dcterms:W3CDTF">2011-07-08T07:58:00Z</dcterms:modified>
  <cp:revision>55</cp:revision>
  <dc:subject/>
  <dc:title>ПРОТОКОЛ № 91А/__/__ </dc:title>
</cp:coreProperties>
</file>