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ЭА-1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е  заявок на участие в открытом аукционе в электронной форме </w:t>
      </w:r>
      <w:r>
        <w:rPr>
          <w:b/>
          <w:color w:val="000000"/>
          <w:sz w:val="22"/>
          <w:szCs w:val="22"/>
        </w:rPr>
        <w:t xml:space="preserve">на право заключения  контракта </w:t>
      </w:r>
      <w:r>
        <w:rPr>
          <w:b/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по текущему ремонту  придорожных      газонов на территории Индустри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  «</w:t>
      </w:r>
      <w:r>
        <w:rPr>
          <w:bCs/>
          <w:sz w:val="22"/>
          <w:szCs w:val="22"/>
        </w:rPr>
        <w:t>11» июля 2011 года</w:t>
      </w:r>
    </w:p>
    <w:p>
      <w:pPr>
        <w:pStyle w:val="Normal"/>
        <w:ind w:left="7797" w:hanging="7797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тировочной (аукционной) комиссии  по рассмотрению 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текущему ремонту  придорожных  газонов на территории Индустриального района.</w:t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седатель комиссии                                                         Костарев Дмитрий Павлович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ладимир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i/>
          <w:sz w:val="22"/>
          <w:szCs w:val="22"/>
        </w:rPr>
        <w:t xml:space="preserve">Предмет открытого аукциона в электронной форме - 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sz w:val="22"/>
          <w:szCs w:val="22"/>
        </w:rPr>
        <w:t>по текущему ремонту  придорожных  газонов на территории Индустриального района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 500 002,16 рублей</w:t>
      </w:r>
      <w:r>
        <w:rPr>
          <w:bCs/>
          <w:sz w:val="22"/>
          <w:szCs w:val="22"/>
        </w:rPr>
        <w:t xml:space="preserve"> (Один миллион пятьсот тысяч  два) руб. 16</w:t>
      </w:r>
      <w:r>
        <w:rPr>
          <w:b/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коп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46811000016 от 29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6.2011одновременно с документацией об аукционе, извещение № 13 ЭА от 29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8 (восем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Отказать в допуске к участию в открытом аукционе в электронной форме следующим участникам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96"/>
        <w:gridCol w:w="1701"/>
        <w:gridCol w:w="1134"/>
        <w:gridCol w:w="3260"/>
        <w:gridCol w:w="1922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Федерального закона № 9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4 ст.4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я сведений, предусмотренных ч.4 ст.41.8 Федерального закона № 94-ФЗ,требованиям  документации об открытом аукционе в электронной форме</w:t>
            </w:r>
            <w:r>
              <w:rPr>
                <w:i/>
                <w:sz w:val="20"/>
                <w:szCs w:val="20"/>
              </w:rPr>
              <w:t xml:space="preserve"> (несоответствие цены контракта и объемов работ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                                   __________________  Костарев Д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                 __________________  Красильников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миссии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Корепа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Бедрицкий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_ Яркова С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7-11T12:10:00Z</cp:lastPrinted>
  <dcterms:modified xsi:type="dcterms:W3CDTF">2011-07-11T06:33:00Z</dcterms:modified>
  <cp:revision>241</cp:revision>
  <dc:subject/>
  <dc:title>ПРОТОКОЛ № 01/03-07</dc:title>
</cp:coreProperties>
</file>