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95-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средств действующих на вегетативную систему и чувствительные нервные окончания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1 июля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1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средств действующих на вегетативную систему и чувствительные нервные окончания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средств действующих на вегетативную систему и чувствительные нервные окончан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761 113,55 (Два миллиона семьсот шестьдесят одна тысяча сто тринадцать  руб. 55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29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95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1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08.07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95-1 размещен 08.07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Открытый аукцион в электронной форме признан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Единая комиссия рассмотрела вторую  часть заявки единственного участника аукциона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1. Признать заявку на участие в аукционе в электронной форме следующего участника открытого аукциона в электронной форме соответствующим требованиям документации об аукционе в электронной форме на право заключения договора на поставку средств действующих на вегетативную систему и чувствительные нервные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Годовал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Годовалов» (порядковый номер заявки № 1).</w:t>
      </w:r>
    </w:p>
    <w:p>
      <w:pPr>
        <w:pStyle w:val="12pt"/>
        <w:ind w:firstLine="9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7-11T05:30:00Z</dcterms:modified>
  <cp:revision>55</cp:revision>
  <dc:subject/>
  <dc:title>ПРОТОКОЛ АУКЦИОНА № _______________</dc:title>
</cp:coreProperties>
</file>