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64 от «11» Ию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32"/>
        <w:gridCol w:w="1292"/>
        <w:gridCol w:w="1690"/>
        <w:gridCol w:w="16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конъюнктивы тота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свободного края ве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ретросклеропломбирования (порошо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склеропластики по Пивоваро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7-11T05:25:00Z</dcterms:modified>
  <cp:revision>49</cp:revision>
  <dc:subject/>
  <dc:title>Приложение № 2</dc:title>
</cp:coreProperties>
</file>