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9К/2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выполнение ремонтно-реставрационных работ на объекте культурного наследия «Здание, где в губернской казенной палате работал Ф.М.Решетников», расположенном по адресу: г. Пермь, ул</w:t>
      </w:r>
      <w:r>
        <w:rPr>
          <w:caps w:val="false"/>
          <w:smallCaps w:val="false"/>
          <w:sz w:val="22"/>
          <w:szCs w:val="22"/>
        </w:rPr>
        <w:t xml:space="preserve">. </w:t>
      </w:r>
      <w:r>
        <w:rPr>
          <w:caps w:val="false"/>
          <w:smallCaps w:val="false"/>
          <w:sz w:val="24"/>
          <w:szCs w:val="24"/>
        </w:rPr>
        <w:t>Ленина,23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(извещение № </w:t>
      </w:r>
      <w:r>
        <w:rPr>
          <w:sz w:val="22"/>
          <w:szCs w:val="22"/>
        </w:rPr>
        <w:t>0156300008711000083</w:t>
      </w:r>
      <w:r>
        <w:rPr>
          <w:b/>
          <w:sz w:val="22"/>
          <w:szCs w:val="22"/>
        </w:rPr>
        <w:t>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                                              11 июля 2011 года</w:t>
        <w:br/>
        <w:t xml:space="preserve">        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Чайко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Администрация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Российская Федерация, Пермский край, г. Пермь,  ул. 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2 17 5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Выполнение ремонтно-реставрационных работ на объекте культурного наследия «Здание, где в губернской казенной палате работал Ф.М.Решетников», расположенном по адресу: г. Пермь, ул. Ленина,23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4 481 784 (Четыре миллиона четыреста восемьдесят одна тысяча семьсот восемьдесят четыре) рубля 11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крытие конвертов с заявками на участие в конкурсе состоялось 04.07.2011 (протокол вскрытия конвертов с заявками на участие в открытом конкурсе от 04.07.2011 № </w:t>
      </w:r>
      <w:r>
        <w:rPr>
          <w:caps/>
          <w:szCs w:val="26"/>
        </w:rPr>
        <w:t>19К/2/1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4152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Яшин и партнеры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13, Пермский край, Пермский район,  д.Песьянка, ул Мелиораторов, 1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единственным  участником конкурса следующего участника размещения заказа, подавшего заявку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Яшин и партнеры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Чайк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в соответствии с ч.4 ст.27 Федерального закона от 21.07.2005 № 94-ФЗ в связи с признанием участником конкурса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Чайко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5:35:00Z</dcterms:created>
  <dc:creator>ump15</dc:creator>
  <dc:description/>
  <cp:keywords/>
  <dc:language>en-US</dc:language>
  <cp:lastModifiedBy>СОК</cp:lastModifiedBy>
  <cp:lastPrinted>2007-06-13T13:18:00Z</cp:lastPrinted>
  <dcterms:modified xsi:type="dcterms:W3CDTF">2011-07-08T05:47:00Z</dcterms:modified>
  <cp:revision>4</cp:revision>
  <dc:subject/>
  <dc:title>ПРОТОКОЛ № 01/03-07</dc:title>
</cp:coreProperties>
</file>