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948"/>
        <w:gridCol w:w="2381"/>
        <w:gridCol w:w="3992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чебного завед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тоимость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полнительного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учения по программам объемом 72 часа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точник: информация о ценах исполнителя на аналогичные услуги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дно-уральский институт экономики и прав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 рублей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www.wuiel.ru/struct/faculty/do/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льская академия государственной службы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в г.Перм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0 рублей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www.urags-perm.ru/plan%20dpo%20na%202011.html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стоимость обучения 1 человека составляет 8750 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 к извещени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начальной (максимальной) цены контрак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казание услуг по повышению квалификации муниципальных служащи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750 х 13 = 113750 рублей составляет начальная (максимальная) цена контрак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750 – стоимость обучения 1 челове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3 – количество обучаемых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5:40:00Z</dcterms:created>
  <dc:creator>ovmsk8</dc:creator>
  <dc:description/>
  <cp:keywords/>
  <dc:language>en-US</dc:language>
  <cp:lastModifiedBy>Мохов Денис Анатольевич</cp:lastModifiedBy>
  <dcterms:modified xsi:type="dcterms:W3CDTF">2011-07-11T04:13:00Z</dcterms:modified>
  <cp:revision>11</cp:revision>
  <dc:subject/>
  <dc:title/>
</cp:coreProperties>
</file>