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r>
        <w:rPr>
          <w:lang w:val="en-US"/>
        </w:rPr>
      </w:r>
      <w:bookmarkStart w:id="0" w:name="Constr"/>
      <w:bookmarkStart w:id="1" w:name="Constr"/>
      <w:bookmarkEnd w:id="1"/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поставку и  </w:t>
      </w:r>
      <w:bookmarkStart w:id="3" w:name="Obj"/>
      <w:bookmarkEnd w:id="3"/>
      <w:r>
        <w:rPr/>
        <w:t>монтаж систем кондиционирования в здании Администрации г.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4" w:name="Obosn"/>
      <w:bookmarkEnd w:id="4"/>
      <w:r>
        <w:rPr/>
        <w:t>________________________________________________________</w:t>
      </w:r>
    </w:p>
    <w:p>
      <w:pPr>
        <w:pStyle w:val="Normal"/>
        <w:ind w:left="2880" w:hanging="0"/>
        <w:rPr/>
      </w:pPr>
      <w:r>
        <w:rPr/>
        <w:t>Сметная стоимость: _________________________________</w:t>
      </w:r>
      <w:r>
        <w:rPr>
          <w:lang w:val="en-US"/>
        </w:rPr>
        <w:t>_</w:t>
      </w:r>
      <w:r>
        <w:rPr/>
        <w:t xml:space="preserve"> </w:t>
      </w:r>
      <w:bookmarkStart w:id="5" w:name="SmPr"/>
      <w:bookmarkEnd w:id="5"/>
      <w:r>
        <w:rPr/>
        <w:t>874683,7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на оплату труда: ______________________________ </w:t>
      </w:r>
      <w:bookmarkStart w:id="6" w:name="FOT"/>
      <w:bookmarkEnd w:id="6"/>
      <w:r>
        <w:rPr/>
        <w:t>7.989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артал 201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4"/>
        <w:gridCol w:w="2098"/>
        <w:gridCol w:w="892"/>
        <w:gridCol w:w="608"/>
        <w:gridCol w:w="969"/>
        <w:gridCol w:w="945"/>
        <w:gridCol w:w="1058"/>
        <w:gridCol w:w="1022"/>
        <w:gridCol w:w="1030"/>
        <w:gridCol w:w="1071"/>
        <w:gridCol w:w="1098"/>
        <w:gridCol w:w="1003"/>
        <w:gridCol w:w="875"/>
        <w:gridCol w:w="831"/>
      </w:tblGrid>
      <w:tr>
        <w:trPr>
          <w:tblHeader w:val="true"/>
          <w:trHeight w:val="2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7"/>
        <w:gridCol w:w="2095"/>
        <w:gridCol w:w="892"/>
        <w:gridCol w:w="608"/>
        <w:gridCol w:w="969"/>
        <w:gridCol w:w="945"/>
        <w:gridCol w:w="1058"/>
        <w:gridCol w:w="1019"/>
        <w:gridCol w:w="1030"/>
        <w:gridCol w:w="1071"/>
        <w:gridCol w:w="1098"/>
        <w:gridCol w:w="1003"/>
        <w:gridCol w:w="878"/>
        <w:gridCol w:w="831"/>
      </w:tblGrid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7" w:name="Tab"/>
            <w:bookmarkEnd w:id="7"/>
            <w:r>
              <w:rPr>
                <w:sz w:val="18"/>
              </w:rPr>
              <w:t>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омещение 1 (6х3.5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3.5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51.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51.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Помещение 2 (6х7.4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5.0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29.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29.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Помещение 3 (6х3.7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3.5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56.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56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Помещение 4 (6х5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5.0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66.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66.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5. Помещение 5 (8х6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5.0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2.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2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6. Помещение 6 (8х4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5.0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2.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2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7. Помещение 7 (8х6.5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5.0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2.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2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8. Помещение 8 (8х6х4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кассетный и наружный блоки) 7.0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12.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12.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.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9. Помещение 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2.65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6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6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0. Помещение 1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иционер (внутренний и наружный блок сплит-системы) 2.65кВт с помпой дренажной и монтажными материа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6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6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6-001-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2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559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.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65.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1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611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9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.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0.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1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0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.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3, 6, 9, 12, 15, 18, 21, 24, 27,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1.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.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.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сего с учетом " ОЗП=7.55; ЭМ=3.77; ЗПМ=7.55; МАТ=4.1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89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.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09.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%*0.85 ФОТ (от 2 021.14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%*0.8 ФОТ (от 2 021.14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.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29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2, 5, 8, 11, 14, 17, 20, 23, 26, 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9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.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.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.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1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сего с учетом " ОЗП=7.55; ЭМ=3.77; ЗПМ=7.55; МАТ=4.1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3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7.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.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.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.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1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%*0.85 ФОТ (от 5 967.45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8.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%*0.8 ФОТ (от 5 967.45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.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9.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1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и по Оборудовани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1, 4, 7, 10, 13, 16, 19, 22, 25, 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818.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сего с учетом " ОЗП=7.55; ЭМ=3.77; ЗПМ=7.55; МАТ=4.1"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818.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%*0.85 ФОТ (от 0.00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%*0.8 ФОТ (от 0.00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818.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257.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1</w:t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0.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8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Оборуд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818.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0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.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26.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4683.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.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8" w:name="Sost"/>
      <w:bookmarkEnd w:id="8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9" w:name="Prov"/>
      <w:bookmarkEnd w:id="9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25:00Z</dcterms:created>
  <dc:creator>Куделько Даниил</dc:creator>
  <dc:description/>
  <cp:keywords/>
  <dc:language>en-US</dc:language>
  <cp:lastModifiedBy>Мохов Денис Анатольевич</cp:lastModifiedBy>
  <cp:lastPrinted>2011-06-29T14:25:00Z</cp:lastPrinted>
  <dcterms:modified xsi:type="dcterms:W3CDTF">2011-07-08T10:26:00Z</dcterms:modified>
  <cp:revision>4</cp:revision>
  <dc:subject/>
  <dc:title>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  <property fmtid="{D5CDD505-2E9C-101B-9397-08002B2CF9AE}" pid="3" name="_NewReviewCycle">
    <vt:lpwstr/>
  </property>
</Properties>
</file>