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7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1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ерчаток медицинских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ерчаток медицинских » </w:t>
        <w:br/>
        <w:t>Начальная (максимальная) цена контракта (с указанием валюты): 467 000,00 (четыреста шестьдесят сем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73 от 28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1.07.2011 по адресу: Российская Федерация, 614113, Пермский край, Пермь г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дком-МП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055 Московская область, Люберецкий район, г. Котельники, микрорайон Белая Дача, промзона Технопром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а Мари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 000 г. Екатеринбург, пер. Туманный, дом 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725203410, КПП 667402001 Общество с ограниченной ответственностью "Медком-МП" (Адрес: 140 055 Московская область, Люберецкий район, г. Котельники, микрорайон Белая Дача, промзона Технопром).</w:t>
        <w:br/>
        <w:t>Предложение о цене контракта: 466 620,00 (четыреста шестьдесят шесть тысяч шест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Коновалова Марина Владимировна (Адрес: 620 000 г. Екатеринбург, пер. Туманный, дом 6 ).</w:t>
        <w:br/>
        <w:t>Предложение о цене контракта: 466 900,00 (четыреста шестьдесят шест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1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1.07.2011 №035630014181100007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перчаток медицин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1.07.2011 №035630014181100007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перчаток медицин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67 000,00 (четыреста шестьдесят 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ком-МП" , ИНН 7725203410, КПП 667402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055 Московская область, Люберецкий район, г. Котельники, микрорайон Белая Дача, промзона Технопром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ведения о поставляемых товарах соответсвуют техническому заданию (приложение № 2) к извещени о запросе котировок № 0356300141811000073 от 28.06.2011 г.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а Мари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 000 г. Екатеринбург, пер. Туманный, дом 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ответсвуют Приложению № 2 к Извещению о проведении запроса котировок № 0356300141811000073 от "28" июня 2011 г.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1.07.2011 №035630014181100007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перчаток медицин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25203410, КПП 667402001, Общество с ограниченной ответственностью "Медком-М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а Мари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1.07.2011 №035630014181100007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перчаток медицин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ком-М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6 6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а Мари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6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28:00Z</dcterms:created>
  <dc:creator>User</dc:creator>
  <dc:description/>
  <cp:keywords/>
  <dc:language>en-US</dc:language>
  <cp:lastModifiedBy>User</cp:lastModifiedBy>
  <dcterms:modified xsi:type="dcterms:W3CDTF">2011-07-11T03:28:00Z</dcterms:modified>
  <cp:revision>1</cp:revision>
  <dc:subject/>
  <dc:title/>
</cp:coreProperties>
</file>