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отокол №0356300141811000077-1</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рассмотрения и оценки котировочных заявок</w:t>
      </w:r>
    </w:p>
    <w:p>
      <w:pPr>
        <w:pStyle w:val="Normal"/>
        <w:spacing w:lineRule="auto" w:line="24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11 июля 2011 </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 Наименование и способ размещения заказа:</w:t>
      </w:r>
    </w:p>
    <w:p>
      <w:pPr>
        <w:pStyle w:val="Normal"/>
        <w:spacing w:lineRule="auto" w:line="240" w:before="280" w:after="280"/>
        <w:ind w:left="375" w:hanging="0"/>
        <w:rPr/>
      </w:pPr>
      <w:r>
        <w:rPr>
          <w:rFonts w:eastAsia="Times New Roman" w:cs="Times New Roman" w:ascii="Times New Roman" w:hAnsi="Times New Roman"/>
          <w:sz w:val="24"/>
          <w:szCs w:val="24"/>
          <w:lang w:eastAsia="ru-RU"/>
        </w:rPr>
        <w:t xml:space="preserve">закупка услуг по ремонту медицинского оборудования; </w:t>
      </w:r>
      <w:r>
        <w:rPr>
          <w:rFonts w:eastAsia="Times New Roman" w:cs="Times New Roman" w:ascii="Times New Roman" w:hAnsi="Times New Roman"/>
          <w:b/>
          <w:bCs/>
          <w:sz w:val="24"/>
          <w:szCs w:val="24"/>
          <w:lang w:eastAsia="ru-RU"/>
        </w:rPr>
        <w:t>способ размещения заказа - Запрос котировок</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 Заказчик</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учреждение здравоохранения "Медико-санитарная часть № 11" (ИНН 5908010411, КПП 590801001)</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3. Предмет контракта:</w:t>
      </w:r>
    </w:p>
    <w:p>
      <w:pPr>
        <w:pStyle w:val="Normal"/>
        <w:spacing w:lineRule="auto" w:line="240" w:before="280" w:after="24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услуг по ремонту медицинского оборудования» </w:t>
        <w:br/>
        <w:t>Начальная (максимальная) цена контракта (с указанием валюты): 148 000,00 (сто сорок восемь тысяч) Российский рубль</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4. Извещение о проведении запроса котировок</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запроса котировок было размещено на официальном сайте www.zakupki.gov.ru (извещение №0356300141811000077 от 01.07.2011).</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5. Сведения о комиссии</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комиссии по проведению процедуры рассмотрения и оценки котировочных заявок присутствовали: </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Председатель комиссии: </w:t>
      </w:r>
      <w:r>
        <w:rPr>
          <w:rFonts w:eastAsia="Times New Roman" w:cs="Times New Roman" w:ascii="Times New Roman" w:hAnsi="Times New Roman"/>
          <w:sz w:val="24"/>
          <w:szCs w:val="24"/>
          <w:lang w:eastAsia="ru-RU"/>
        </w:rPr>
        <w:br/>
        <w:t>Гринберг Симха Нафтолиевич</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Зам. председателя комиссии: </w:t>
      </w:r>
      <w:r>
        <w:rPr>
          <w:rFonts w:eastAsia="Times New Roman" w:cs="Times New Roman" w:ascii="Times New Roman" w:hAnsi="Times New Roman"/>
          <w:sz w:val="24"/>
          <w:szCs w:val="24"/>
          <w:lang w:eastAsia="ru-RU"/>
        </w:rPr>
        <w:br/>
        <w:t>Смирнова Лариса Петровна</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Член комиссии: </w:t>
      </w:r>
      <w:r>
        <w:rPr>
          <w:rFonts w:eastAsia="Times New Roman" w:cs="Times New Roman" w:ascii="Times New Roman" w:hAnsi="Times New Roman"/>
          <w:sz w:val="24"/>
          <w:szCs w:val="24"/>
          <w:lang w:eastAsia="ru-RU"/>
        </w:rPr>
        <w:br/>
        <w:t>Колышкина Евгения Викторовна</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Член комиссии: </w:t>
      </w:r>
      <w:r>
        <w:rPr>
          <w:rFonts w:eastAsia="Times New Roman" w:cs="Times New Roman" w:ascii="Times New Roman" w:hAnsi="Times New Roman"/>
          <w:sz w:val="24"/>
          <w:szCs w:val="24"/>
          <w:lang w:eastAsia="ru-RU"/>
        </w:rPr>
        <w:br/>
        <w:t>Расторгуева Татьяна Леонидовна</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Член комиссии: </w:t>
      </w:r>
      <w:r>
        <w:rPr>
          <w:rFonts w:eastAsia="Times New Roman" w:cs="Times New Roman" w:ascii="Times New Roman" w:hAnsi="Times New Roman"/>
          <w:sz w:val="24"/>
          <w:szCs w:val="24"/>
          <w:lang w:eastAsia="ru-RU"/>
        </w:rPr>
        <w:br/>
        <w:t>Софронова Тамара Леонидовна</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Член комиссии: </w:t>
      </w:r>
      <w:r>
        <w:rPr>
          <w:rFonts w:eastAsia="Times New Roman" w:cs="Times New Roman" w:ascii="Times New Roman" w:hAnsi="Times New Roman"/>
          <w:sz w:val="24"/>
          <w:szCs w:val="24"/>
          <w:lang w:eastAsia="ru-RU"/>
        </w:rPr>
        <w:br/>
        <w:t>Яценко Ольга Александровна</w:t>
      </w:r>
    </w:p>
    <w:p>
      <w:pPr>
        <w:pStyle w:val="Normal"/>
        <w:spacing w:lineRule="auto" w:line="240" w:before="280" w:after="280"/>
        <w:ind w:left="375" w:hanging="0"/>
        <w:rPr/>
      </w:pPr>
      <w:r>
        <w:rPr>
          <w:rFonts w:eastAsia="Times New Roman" w:cs="Times New Roman" w:ascii="Times New Roman" w:hAnsi="Times New Roman"/>
          <w:b/>
          <w:bCs/>
          <w:sz w:val="24"/>
          <w:szCs w:val="24"/>
          <w:lang w:eastAsia="ru-RU"/>
        </w:rPr>
        <w:t xml:space="preserve">Секретарь: </w:t>
      </w:r>
      <w:r>
        <w:rPr>
          <w:rFonts w:eastAsia="Times New Roman" w:cs="Times New Roman" w:ascii="Times New Roman" w:hAnsi="Times New Roman"/>
          <w:sz w:val="24"/>
          <w:szCs w:val="24"/>
          <w:lang w:eastAsia="ru-RU"/>
        </w:rPr>
        <w:br/>
        <w:t>Рачёва Елена Леонидовна</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утствовали 7 (семь) из 9 (девять). </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6. Процедура рассмотрения и оценки котировочных заявок</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рассмотрения и оценки котировочных заявок проведена 11.07.2011 по адресу: Российская Федерация, 614113, Пермский край, Пермь г, ул. Адмирала Нахимова, 2 каб. 4</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7. Котировочные заявки</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року окончания подачи котировочных заявок было предоставлено заявок – 2 (две) шт. </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8. Решение комиссии</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ля юридического лица), фамилия, имя, отчество (для физического лица) участника размещения заказа</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контактная информация</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 с ограниченной ответственностью "МВТ-Центр" </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76, г. Санкт-Петербург, ул. Академика Павлова, д. 14 А, лит. Д</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ть к участию в запросе котировок</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 с ограниченной ответственностью "Экомед" </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76, г. Санкт-Петербург, ул. Профессора Попова, д. 47 оф. 803</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ть к участию в запросе котировок</w:t>
            </w:r>
          </w:p>
        </w:tc>
      </w:tr>
    </w:tbl>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9. Результаты проведения запроса котировок</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бедителем в проведении запроса котировок определен участник размещения заказа с номером заявки №1</w:t>
        <w:br/>
        <w:t>ИНН 7813369189, КПП 781301001 Общество с ограниченной ответственностью "МВТ-Центр" (Адрес: 197376, г. Санкт-Петербург, ул. Академика Павлова, д. 14 А, лит. Д).</w:t>
        <w:br/>
        <w:t>Предложение о цене контракта: 130 600,00 (сто тридцать тысяч шестьсот)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2</w:t>
        <w:br/>
        <w:t>ИНН 7813426670, КПП 781301001 Общество с ограниченной ответственностью "Экомед" (Адрес: 197376, г. Санкт-Петербург, ул. Профессора Попова, д. 47 оф. 803).</w:t>
        <w:br/>
        <w:t>Предложение о цене контракта: 145 500,00 (сто сорок пять тысяч пятьсот)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lineRule="auto" w:line="240" w:before="30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0. Публикация протокола</w:t>
      </w:r>
    </w:p>
    <w:p>
      <w:pPr>
        <w:pStyle w:val="Normal"/>
        <w:spacing w:lineRule="auto" w:line="240" w:before="28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Гринберг Симха Нафтолиевич/</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Смирнова Лариса Петровна/</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Колышкина Евгения Викторовна/</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Расторгуева Татьяна Леонидовна/</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Софронова Тамара Леонидовна/</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Яценко Ольга Александровна/</w:t>
            </w:r>
          </w:p>
        </w:tc>
      </w:tr>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Рачёва Елена Леонидовна/</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197"/>
        <w:gridCol w:w="7158"/>
      </w:tblGrid>
      <w:tr>
        <w:trPr/>
        <w:tc>
          <w:tcPr>
            <w:tcW w:w="219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представитель МУЗ "МСЧ № 11"</w:t>
            </w:r>
          </w:p>
        </w:tc>
        <w:tc>
          <w:tcPr>
            <w:tcW w:w="7158" w:type="dxa"/>
            <w:tcBorders/>
            <w:tcMar>
              <w:top w:w="15" w:type="dxa"/>
              <w:left w:w="15" w:type="dxa"/>
              <w:bottom w:w="15" w:type="dxa"/>
              <w:right w:w="15" w:type="dxa"/>
            </w:tcMar>
          </w:tcPr>
          <w:tbl>
            <w:tblPr>
              <w:tblW w:w="5000" w:type="pct"/>
              <w:jc w:val="left"/>
              <w:tblInd w:w="0" w:type="dxa"/>
              <w:tblLayout w:type="fixed"/>
              <w:tblCellMar>
                <w:top w:w="75" w:type="dxa"/>
                <w:left w:w="75" w:type="dxa"/>
                <w:bottom w:w="75" w:type="dxa"/>
                <w:right w:w="75" w:type="dxa"/>
              </w:tblCellMar>
            </w:tblPr>
            <w:tblGrid>
              <w:gridCol w:w="7128"/>
            </w:tblGrid>
            <w:tr>
              <w:trPr/>
              <w:tc>
                <w:tcPr>
                  <w:tcW w:w="71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 </w:t>
                  </w:r>
                </w:p>
              </w:tc>
            </w:tr>
            <w:tr>
              <w:trPr/>
              <w:tc>
                <w:tcPr>
                  <w:tcW w:w="7128" w:type="dxa"/>
                  <w:tcBorders/>
                  <w:tcMar>
                    <w:top w:w="0" w:type="dxa"/>
                    <w:left w:w="0" w:type="dxa"/>
                    <w:bottom w:w="0" w:type="dxa"/>
                    <w:right w:w="750" w:type="dxa"/>
                  </w:tcMar>
                </w:tcPr>
                <w:p>
                  <w:pPr>
                    <w:pStyle w:val="Normal"/>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xml:space="preserve">(ФИО)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7.2011)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Протоколу рассмотрения и оценки котировочных заявокот 11.07.2011 №0356300141811000077-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РЕГИСТРАЦИИ ПОСТУПЛЕНИЯ КОТИРОВОЧНЫХ ЗАЯВ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 закупка услуг по ремонту медицинского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5" w:type="dxa"/>
          <w:left w:w="15" w:type="dxa"/>
          <w:bottom w:w="15" w:type="dxa"/>
          <w:right w:w="15" w:type="dxa"/>
        </w:tblCellMar>
      </w:tblPr>
      <w:tblGrid>
        <w:gridCol w:w="423"/>
        <w:gridCol w:w="1898"/>
        <w:gridCol w:w="1897"/>
        <w:gridCol w:w="2561"/>
        <w:gridCol w:w="2576"/>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89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ступления</w:t>
            </w:r>
          </w:p>
        </w:tc>
        <w:tc>
          <w:tcPr>
            <w:tcW w:w="189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ступления</w:t>
            </w:r>
          </w:p>
        </w:tc>
        <w:tc>
          <w:tcPr>
            <w:tcW w:w="256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257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7.2011</w:t>
            </w:r>
          </w:p>
        </w:tc>
        <w:tc>
          <w:tcPr>
            <w:tcW w:w="18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3</w:t>
            </w:r>
          </w:p>
        </w:tc>
        <w:tc>
          <w:tcPr>
            <w:tcW w:w="25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7.2011</w:t>
            </w:r>
          </w:p>
        </w:tc>
        <w:tc>
          <w:tcPr>
            <w:tcW w:w="18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25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к Протоколу рассмотрения и оценки котировочных заявокот 11.07.2011 №0356300141811000077-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А, ПРЕДОСТАВИВШИЕ КОТИРОВОЧНЫ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 закупка услуг по ремонту медицинского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Начальная (максимальная) цена контракта (с указанием валюты): 148 000,00 (сто сорок восемь тысяч) Российский рубль</w:t>
      </w:r>
    </w:p>
    <w:tbl>
      <w:tblPr>
        <w:tblW w:w="1000" w:type="pct"/>
        <w:jc w:val="left"/>
        <w:tblInd w:w="-15" w:type="dxa"/>
        <w:tblLayout w:type="fixed"/>
        <w:tblCellMar>
          <w:top w:w="15" w:type="dxa"/>
          <w:left w:w="15" w:type="dxa"/>
          <w:bottom w:w="15" w:type="dxa"/>
          <w:right w:w="15" w:type="dxa"/>
        </w:tblCellMar>
      </w:tblPr>
      <w:tblGrid>
        <w:gridCol w:w="854"/>
        <w:gridCol w:w="380"/>
        <w:gridCol w:w="28"/>
        <w:gridCol w:w="404"/>
        <w:gridCol w:w="205"/>
      </w:tblGrid>
      <w:tr>
        <w:trPr/>
        <w:tc>
          <w:tcPr>
            <w:tcW w:w="85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о заявок:</w:t>
            </w:r>
          </w:p>
        </w:tc>
        <w:tc>
          <w:tcPr>
            <w:tcW w:w="38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w:t>
            </w:r>
          </w:p>
        </w:tc>
        <w:tc>
          <w:tcPr>
            <w:tcW w:w="20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r>
      <w:tr>
        <w:trPr/>
        <w:tc>
          <w:tcPr>
            <w:tcW w:w="85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 w:type="dxa"/>
            <w:tcBorders/>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цифрами)</w:t>
            </w:r>
          </w:p>
        </w:tc>
        <w:tc>
          <w:tcPr>
            <w:tcW w:w="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4" w:type="dxa"/>
            <w:tcBorders/>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писью)</w:t>
            </w:r>
          </w:p>
        </w:tc>
        <w:tc>
          <w:tcPr>
            <w:tcW w:w="205"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участника размещения заказа</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содержащиеся в котировочной заявке</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с ограниченной ответственностью "МВТ-Центр" , ИНН 7813369189, КПП 781301001</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76, г. Санкт-Петербург, ул. Академика Павлова, д. 14 А, лит. Д</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характеристики поставляемых товаров: Ремонт фиброгастроскопа Olimpux GIF-XQ40, ЗАВ. № 2714779: 1) Разборка прибора 2) Замена регулярного жгута 3) Замена объектива 4) Замена канала вода-воздух 5) Замена шарнира 6) Замена механизма управления 7) Замена оболочки дистального конца 8) Замена омывателя 9) Сборка прибора 10) Проверка на герметичность 11) Проведение прочих ремонтных работ, необходимых для восстановления работоспособности оборудования при необходимости</w:t>
              <w:br/>
              <w:t xml:space="preserve">Сведения о включенных или не включенных расходах в цену товара, работы, услуги: Стоимость доставки, погрузки, выгрузки товара, стоимость упаковки и маркировка входит в стоимость товара, а также уплата налогов, сборов и других обязательных платежей </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с ограниченной ответственностью "Экомед" , ИНН 7813426670, КПП 781301001</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76, г. Санкт-Петербург, ул. Профессора Попова, д. 47 оф. 803</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характеристики поставляемых товаров: Ремонт фиброгастроскопа Olimpus GIF-XQ40, зав. № 2714779</w:t>
              <w:br/>
              <w:t xml:space="preserve">Сведения о включенных или не включенных расходах в цену товара, работы, услуги: В цену работ включены все предполагаемые расходы, предусмотренные техническим заданием «ЗАКАЗЧИКА» (в том числе расходные материалы и запасные части, необходимые для проведения работ в объеме, предусмотренным техническим заданием, выезд специалиста к Заказчику, налоги, сборы и иные обязательные платежи)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к Протоколу рассмотрения и оценки котировочных заявокот 11.07.2011 №0356300141811000077-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ШЕНИИ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 закупка услуг по ремонту медицинского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отказа</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7813369189, КПП 781301001, Общество с ограниченной ответственностью "МВТ-Центр"</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ть к участию в запросе котировок</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7813426670, КПП 781301001, Общество с ограниченной ответственностью "Экомед"</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ть к участию в запросе котировок</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к Протоколу рассмотрения и оценки котировочных заявокот 11.07.2011 №0356300141811000077-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РЕЗУЛЬТАТЫ ПРОВЕДЕНИЯ ЗАПРОСА КОТИРОВ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 закупка услуг по ремонту медицинского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ставщика о цене</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запроса котировок</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с ограниченной ответственностью "МВТ-Центр"</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 600,00 </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с ограниченной ответственностью "Экомед"</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5 500,00 </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е предложение о цене контракта после победителя</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lineRule="auto" w:line="240" w:before="280" w:after="280"/>
      <w:ind w:left="375" w:hanging="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21:00Z</dcterms:created>
  <dc:creator>User</dc:creator>
  <dc:description/>
  <cp:keywords/>
  <dc:language>en-US</dc:language>
  <cp:lastModifiedBy>User</cp:lastModifiedBy>
  <dcterms:modified xsi:type="dcterms:W3CDTF">2011-07-11T03:21:00Z</dcterms:modified>
  <cp:revision>1</cp:revision>
  <dc:subject/>
  <dc:title/>
</cp:coreProperties>
</file>