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 услуг по  охране жилого дома по адресу: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. Пермь, ул. Гашкова, 28 Б в части муниципальных жилых помещений № 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«____» ____  2011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директора Кирьяновой Ольги Михайловны, действующей на основании Устава, с одной стороны,                                               и ___________________________________________, именуемое в дальнейшем «Исполнитель», в лице _________________, действующего на основании ________, с другой стороны,                      на основании протокола рассмотрения и оценки котировочных заявок от «___» ______  2011г. № 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Гашкова,28Б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в части муниципальных жилых помещений, перечень которых Заказчик ежемесячно предоставляет Исполнителю (далее по тексту договора – Объект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Охрана Объекта осуществляется Исполнителем следующими способами                                    и с применением следующего оборудования, предоставляемого Исполнителем, либо за счет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вумя постами наружного наблюдения (физическая охрана), размещаемыми в двух временных сооружениях, устанавливаемых Исполнителем по периметру Объекта,                              с круглосуточным режимом работы с 9.00 час. до 9.00 час. следующего д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етырьмя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Исполнитель обязан иметь машины, оборудованные выделенной линей взаимосвязи  с УВД г.Перми,  с прибытием  по сигналу тревоги в течение 3-5 мин, не менее 2-х экипа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Исполнитель должен иметь дежурного техника для устранения неисправностей охранно-пожарной сигнализации, работающего в круглосуточном режи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 Исполнитель обязан иметь лицензию на осуществление негосударственной частной охран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 Исполнитель должен предоставить РХ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В течение двух календарных дней со дня заключения настоящего контракта установить на Объекте два поста наружного наблюдения (физическую охрану), с их размещением в двух временных сооружениях, устанавливаемых Исполнителем по периметру Объекта, оборудовать Объект четырьмя камерами наружного видеонаблюдения, выполнить все необходимые подключения для обеспечения работоспособности указанного оборудования.             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Организовать и обеспечить сохранность и неприкосновенность материальных ценностей на охраняемом объекте по адресу: ул. Гашкова, 28Б., в части муниципальных жилых помещений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 Ежедневно в 9-00 час. и 22-00 час. осуществлять обход и осмотр Объекта в части муниципальных жилых помещений с отражением результата в журнале осмотр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угрозы взрыва или признаков такой угроз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неисправностей в технических средствах охран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ержании правонарушите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За счет собственных средств организовать подключение устанавливаемого Исполнителем оборудования к электро-; тепло-; водоснабжению, водоотведению                            (по необходимости) и производить оплату за потребляемые коммунальные ресурс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3 Передача Исполнителем обязанностей по настоящему контракту третьим лицам запреще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Оплата будет производиться безналичным перечислением денежных средств за фактически отработанные дни ежемесячно, в течение 10 рабочих дней с момента предоставления Исполнителем счет-фактуры и акта приема-передачи охранных услуг с учетом пункта 5.3. настоящего контрак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Стоимость услуг по настоящему контракту за одни сутки составляет ____________ (_______________________) руб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Стоимость услуг по настоящему контракту за период его действия с «01» августа 2011г. по «31» декабря 2011г. составляет ___________________ (___________) 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расторжения муниципального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муниципальному контракту считаются прекраще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г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Исполнитель не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ценностя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Настоящий муниципальный контракт вступает в силу с «01» августа 2011г.                            и действует по  «31» декабря 2011г., в части расчетов действует до полного выполнения сторонами принятых на себя обязательст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Исполн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 «Управление муниципальным                         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м фондом города Перми»                                ___________________________________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                                                         Юридический адрес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4066, г. Пермь, ул. Стахановская, 51                         ____________________________________                      Почтовый адрес:                                                                Почтовый адрес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6 а/я 2297                                                                  ____________________________________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227-77-56  факс 227-77-73                                 телефон ____________________________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5270796 КПП 590501001                                   ИНН ____________  КПП 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, МБУ «Управление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   жилищным   фондом     города         ___________________________________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и», л/с 02991018855) в ГРКЦ ГУ Банка России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ермскому краю г. Пермь                                          БИК 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 р/с 40204810300000000006                   ОГРН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95905002962    ОКПО 60711664                       ОКПО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___________/ Кирьянова О.М./                         ________________/_______________/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sectPr>
      <w:footerReference w:type="default" r:id="rId2"/>
      <w:type w:val="nextPage"/>
      <w:pgSz w:w="11906" w:h="16838"/>
      <w:pgMar w:left="113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34:00Z</dcterms:created>
  <dc:creator>Колчанова Елена Владимировна</dc:creator>
  <dc:description/>
  <cp:keywords/>
  <dc:language>en-US</dc:language>
  <cp:lastModifiedBy>Бухгалтер</cp:lastModifiedBy>
  <cp:lastPrinted>2011-07-07T09:52:00Z</cp:lastPrinted>
  <dcterms:modified xsi:type="dcterms:W3CDTF">2011-07-07T03:53:00Z</dcterms:modified>
  <cp:revision>16</cp:revision>
  <dc:subject/>
  <dc:title>Муниципальный контракт на оказание транспортных услуг</dc:title>
</cp:coreProperties>
</file>