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ля 2011 года  № 03563000006110001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000611000121 от 11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договора, указанные в извещении о проведении запроса котировок  № 0356300000611000121 от 11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едикаменты (препараты, действующие на нервную систему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идакри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миди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/в/м и п/к введения 15 мг/1 мл: амп. 1мл. № 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уоксети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оксети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20 мг: № 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7-11T06:03:00Z</dcterms:modified>
  <cp:revision>131</cp:revision>
  <dc:subject/>
  <dc:title>Приложение № 1</dc:title>
</cp:coreProperties>
</file>